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IS ZAWARTOŚCI OPRACOWANI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STRONA TYTUŁOWA .        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ARUNKI TECHNICZNE PRZYŁĄCZENIA  </w:t>
      </w:r>
      <w:r>
        <w:rPr>
          <w:rFonts w:cs="Arial Narrow" w:ascii="Arial Narrow" w:hAnsi="Arial Narrow"/>
          <w:sz w:val="24"/>
          <w:szCs w:val="24"/>
        </w:rPr>
        <w:t xml:space="preserve"> nr 22176/2025/OD5/ZR1 z dnia 07.05.2025r 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3.</w:t>
        <w:tab/>
        <w:t>OPIS TECHNICZNY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3.1.     Przedmiot i zakres opracowania 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3.2.   </w:t>
        <w:tab/>
        <w:t>Podstawa opracowani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3.3.   </w:t>
        <w:tab/>
        <w:t xml:space="preserve">Zasilanie 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4.   </w:t>
        <w:tab/>
        <w:t>Wytyczne układania instalacji elektroenergetycznych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3.5.   </w:t>
        <w:tab/>
        <w:t>Ochrona przeciwporażeniowa</w:t>
      </w:r>
    </w:p>
    <w:p>
      <w:pPr>
        <w:pStyle w:val="Normal"/>
        <w:spacing w:lineRule="atLeast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3.6.</w:t>
        <w:tab/>
        <w:t xml:space="preserve">Połączenia wyrównawcz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3.7.   </w:t>
        <w:tab/>
        <w:t>Ochrona przepięciowa</w:t>
      </w:r>
    </w:p>
    <w:p>
      <w:pPr>
        <w:pStyle w:val="Normal"/>
        <w:spacing w:lineRule="atLeast" w:line="40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8.</w:t>
        <w:tab/>
        <w:t xml:space="preserve">Instalacja piorunochronna </w:t>
      </w:r>
    </w:p>
    <w:p>
      <w:pPr>
        <w:pStyle w:val="Normal"/>
        <w:spacing w:lineRule="atLeast" w:line="400"/>
        <w:ind w:firstLine="708"/>
        <w:rPr/>
      </w:pPr>
      <w:r>
        <w:rPr>
          <w:rFonts w:cs="Arial Narrow" w:ascii="Arial Narrow" w:hAnsi="Arial Narrow"/>
          <w:sz w:val="24"/>
          <w:szCs w:val="24"/>
        </w:rPr>
        <w:t>3.9.</w:t>
        <w:tab/>
        <w:t xml:space="preserve">Oświetlenie zewnętrzne </w:t>
        <w:tab/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3.10.   </w:t>
        <w:tab/>
        <w:t>Ochrona przeciwpożarowa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11   </w:t>
        <w:tab/>
        <w:t>Uwagi końcow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      OBLICZENIA TECHNICZNE</w:t>
      </w:r>
    </w:p>
    <w:p>
      <w:pPr>
        <w:pStyle w:val="Normal"/>
        <w:ind w:left="6090" w:firstLine="282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spacing w:lineRule="atLeast" w:line="340"/>
        <w:rPr>
          <w:rFonts w:ascii="Arial Narrow" w:hAnsi="Arial Narrow" w:cs="Arial Narrow"/>
          <w:b/>
          <w:b/>
          <w:sz w:val="24"/>
          <w:szCs w:val="24"/>
        </w:rPr>
      </w:pPr>
      <w:bookmarkStart w:id="0" w:name="_Hlk191676770"/>
      <w:bookmarkEnd w:id="0"/>
      <w:r>
        <w:rPr>
          <w:rFonts w:cs="Arial Narrow" w:ascii="Arial Narrow" w:hAnsi="Arial Narrow"/>
          <w:b/>
          <w:sz w:val="24"/>
          <w:szCs w:val="24"/>
        </w:rPr>
        <w:t xml:space="preserve">5.   </w:t>
        <w:tab/>
        <w:t xml:space="preserve">ZESTAWIENIE MATERIAŁÓW </w:t>
      </w:r>
    </w:p>
    <w:p>
      <w:pPr>
        <w:pStyle w:val="Normal"/>
        <w:spacing w:lineRule="atLeast" w:line="3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340"/>
        <w:rPr/>
      </w:pPr>
      <w:bookmarkStart w:id="1" w:name="_Hlk191676770"/>
      <w:bookmarkEnd w:id="1"/>
      <w:r>
        <w:rPr>
          <w:rFonts w:cs="Arial Narrow" w:ascii="Arial Narrow" w:hAnsi="Arial Narrow"/>
          <w:b/>
          <w:sz w:val="24"/>
          <w:szCs w:val="24"/>
        </w:rPr>
        <w:t xml:space="preserve">6.   </w:t>
        <w:tab/>
        <w:t>OBLICZENIA NATĘŻENIA OŚWIETLENIA</w:t>
      </w:r>
    </w:p>
    <w:p>
      <w:pPr>
        <w:pStyle w:val="Normal"/>
        <w:spacing w:lineRule="atLeast" w:line="34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7.   </w:t>
        <w:tab/>
        <w:t>RYSUNKI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7.1.   </w:t>
        <w:tab/>
        <w:t>Schemat główny zasilania</w:t>
        <w:tab/>
        <w:tab/>
        <w:tab/>
        <w:tab/>
        <w:tab/>
        <w:t xml:space="preserve">     </w:t>
        <w:tab/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7.2.   </w:t>
        <w:tab/>
        <w:t xml:space="preserve">Rozdzielnica główna 400/230V – </w:t>
      </w:r>
      <w:r>
        <w:rPr>
          <w:rFonts w:cs="Arial Narrow" w:ascii="Arial Narrow" w:hAnsi="Arial Narrow"/>
          <w:b/>
          <w:sz w:val="24"/>
          <w:szCs w:val="24"/>
        </w:rPr>
        <w:t>RGL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schemat ideowy zasilania, plan rozmieszczenia</w:t>
        <w:tab/>
        <w:tab/>
        <w:tab/>
        <w:t xml:space="preserve">     </w:t>
        <w:tab/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2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7.3.   </w:t>
        <w:tab/>
        <w:t xml:space="preserve">Rozdzielnica główna Poradni  230/400V AC – </w:t>
      </w:r>
      <w:r>
        <w:rPr>
          <w:rFonts w:cs="Arial Narrow" w:ascii="Arial Narrow" w:hAnsi="Arial Narrow"/>
          <w:b/>
          <w:sz w:val="24"/>
          <w:szCs w:val="24"/>
        </w:rPr>
        <w:t>RGP</w:t>
      </w:r>
      <w:r>
        <w:rPr>
          <w:rFonts w:cs="Arial Narrow" w:ascii="Arial Narrow" w:hAnsi="Arial Narrow"/>
          <w:sz w:val="24"/>
          <w:szCs w:val="24"/>
        </w:rPr>
        <w:tab/>
        <w:tab/>
        <w:t xml:space="preserve">    </w:t>
        <w:tab/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3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</w:rPr>
        <w:t>7.4.</w:t>
        <w:tab/>
        <w:t xml:space="preserve"> Tablica piętrowa 400/230 V AC - TP1</w:t>
      </w:r>
      <w:r>
        <w:rPr>
          <w:rFonts w:cs="Segoe UI" w:ascii="Segoe UI" w:hAnsi="Segoe UI"/>
          <w:sz w:val="21"/>
          <w:szCs w:val="21"/>
        </w:rPr>
        <w:t> </w:t>
      </w:r>
      <w:r>
        <w:rPr>
          <w:rFonts w:cs="Arial Narrow" w:ascii="Arial Narrow" w:hAnsi="Arial Narrow"/>
        </w:rPr>
        <w:t xml:space="preserve">    </w:t>
        <w:tab/>
        <w:tab/>
        <w:tab/>
        <w:t xml:space="preserve">    </w:t>
        <w:tab/>
        <w:t xml:space="preserve">rys. </w:t>
      </w:r>
      <w:r>
        <w:rPr>
          <w:rFonts w:cs="Arial Narrow" w:ascii="Arial Narrow" w:hAnsi="Arial Narrow"/>
          <w:b/>
        </w:rPr>
        <w:t>E -  4</w:t>
      </w:r>
      <w:r>
        <w:rPr>
          <w:rFonts w:cs="Arial Narrow" w:ascii="Arial Narrow" w:hAnsi="Arial Narrow"/>
        </w:rPr>
        <w:t> </w:t>
      </w:r>
    </w:p>
    <w:p>
      <w:pPr>
        <w:pStyle w:val="Normal"/>
        <w:shd w:fill="FFFFFF" w:val="clear"/>
        <w:spacing w:lineRule="auto" w:line="360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  <w:t>7.5.</w:t>
        <w:tab/>
      </w:r>
      <w:r>
        <w:rPr>
          <w:rFonts w:cs="Arial Narrow" w:ascii="Arial Narrow" w:hAnsi="Arial Narrow"/>
          <w:sz w:val="24"/>
          <w:szCs w:val="24"/>
        </w:rPr>
        <w:t>Tablica Cateringu 400/230 V AC - TP2</w:t>
      </w:r>
      <w:r>
        <w:rPr>
          <w:rFonts w:cs="Segoe UI" w:ascii="Segoe UI" w:hAnsi="Segoe UI"/>
          <w:sz w:val="21"/>
          <w:szCs w:val="21"/>
        </w:rPr>
        <w:t xml:space="preserve">                              </w:t>
        <w:tab/>
        <w:t xml:space="preserve">     </w:t>
        <w:tab/>
        <w:t>rys .</w:t>
      </w:r>
      <w:r>
        <w:rPr>
          <w:rFonts w:cs="Segoe UI" w:ascii="Segoe UI" w:hAnsi="Segoe UI"/>
          <w:b/>
          <w:sz w:val="21"/>
          <w:szCs w:val="21"/>
        </w:rPr>
        <w:t>E - 5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</w:rPr>
        <w:t>7.6.</w:t>
        <w:tab/>
        <w:t xml:space="preserve"> Instalacja oświetlenia. Rzut parteru         </w:t>
        <w:tab/>
        <w:tab/>
        <w:tab/>
        <w:tab/>
        <w:t xml:space="preserve">rys. </w:t>
      </w:r>
      <w:r>
        <w:rPr>
          <w:rFonts w:cs="Arial Narrow" w:ascii="Arial Narrow" w:hAnsi="Arial Narrow"/>
          <w:b/>
        </w:rPr>
        <w:t>E</w:t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 6</w:t>
      </w:r>
      <w:r>
        <w:rPr>
          <w:rFonts w:cs="Arial Narrow" w:ascii="Arial Narrow" w:hAnsi="Arial Narrow"/>
        </w:rPr>
        <w:t>       </w:t>
      </w:r>
    </w:p>
    <w:p>
      <w:pPr>
        <w:pStyle w:val="NormalnyWeb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7.7.</w:t>
        <w:tab/>
        <w:t xml:space="preserve"> Instalacja oświetlenia. Rzut  piętra    </w:t>
        <w:tab/>
        <w:tab/>
        <w:tab/>
        <w:tab/>
        <w:tab/>
        <w:t xml:space="preserve">rys. </w:t>
      </w:r>
      <w:r>
        <w:rPr>
          <w:rFonts w:cs="Arial Narrow" w:ascii="Arial Narrow" w:hAnsi="Arial Narrow"/>
          <w:b/>
        </w:rPr>
        <w:t>E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</w:rPr>
        <w:t xml:space="preserve">  7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</w:rPr>
        <w:t>7.8.</w:t>
        <w:tab/>
        <w:t xml:space="preserve">Instalacja siły i gniazd wtyczkowych. Rzut parteru     </w:t>
        <w:tab/>
        <w:tab/>
        <w:tab/>
        <w:t xml:space="preserve">rys. </w:t>
      </w:r>
      <w:r>
        <w:rPr>
          <w:rFonts w:cs="Arial Narrow" w:ascii="Arial Narrow" w:hAnsi="Arial Narrow"/>
          <w:b/>
        </w:rPr>
        <w:t>E-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8 </w:t>
      </w:r>
      <w:r>
        <w:rPr>
          <w:rFonts w:cs="Arial Narrow" w:ascii="Arial Narrow" w:hAnsi="Arial Narrow"/>
        </w:rPr>
        <w:t xml:space="preserve">      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</w:rPr>
        <w:t>7.9.</w:t>
        <w:tab/>
        <w:t xml:space="preserve">Instalacja siły i gniazd wtyczkowych. Rzut  piętra   </w:t>
        <w:tab/>
        <w:tab/>
        <w:tab/>
        <w:t xml:space="preserve">rys. </w:t>
      </w:r>
      <w:r>
        <w:rPr>
          <w:rFonts w:cs="Arial Narrow" w:ascii="Arial Narrow" w:hAnsi="Arial Narrow"/>
          <w:b/>
        </w:rPr>
        <w:t>E-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9</w:t>
      </w:r>
      <w:r>
        <w:rPr>
          <w:rFonts w:cs="Arial Narrow" w:ascii="Arial Narrow" w:hAnsi="Arial Narrow"/>
        </w:rPr>
        <w:t>   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7.10.   </w:t>
        <w:tab/>
        <w:t xml:space="preserve">Instalacja piorunochronna - rzut dachu </w:t>
        <w:tab/>
        <w:tab/>
        <w:tab/>
        <w:tab/>
        <w:tab/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0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bookmarkStart w:id="2" w:name="_Hlk198100484"/>
      <w:bookmarkEnd w:id="2"/>
      <w:r>
        <w:rPr>
          <w:rFonts w:cs="Arial Narrow" w:ascii="Arial Narrow" w:hAnsi="Arial Narrow"/>
          <w:bCs/>
          <w:sz w:val="24"/>
          <w:szCs w:val="24"/>
        </w:rPr>
        <w:t>7.11</w:t>
        <w:tab/>
      </w:r>
      <w:r>
        <w:rPr>
          <w:rFonts w:cs="Arial Narrow" w:ascii="Arial Narrow" w:hAnsi="Arial Narrow"/>
          <w:sz w:val="24"/>
          <w:szCs w:val="24"/>
        </w:rPr>
        <w:t>Trasa prowadzenia kabli zasilających, rzut piwnic</w:t>
      </w:r>
      <w:r>
        <w:rPr>
          <w:rFonts w:cs="Segoe UI" w:ascii="Segoe UI" w:hAnsi="Segoe UI"/>
          <w:sz w:val="21"/>
          <w:szCs w:val="21"/>
        </w:rPr>
        <w:t>       </w:t>
        <w:tab/>
        <w:tab/>
        <w:tab/>
      </w:r>
      <w:r>
        <w:rPr>
          <w:rFonts w:cs="Arial Narrow" w:ascii="Arial Narrow" w:hAnsi="Arial Narrow"/>
          <w:sz w:val="24"/>
          <w:szCs w:val="24"/>
        </w:rPr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1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bookmarkStart w:id="3" w:name="_Hlk198100484"/>
      <w:bookmarkEnd w:id="3"/>
      <w:r>
        <w:rPr>
          <w:rFonts w:cs="Arial Narrow" w:ascii="Arial Narrow" w:hAnsi="Arial Narrow"/>
          <w:bCs/>
          <w:sz w:val="24"/>
          <w:szCs w:val="24"/>
        </w:rPr>
        <w:t>7.12</w:t>
        <w:tab/>
      </w:r>
      <w:r>
        <w:rPr>
          <w:rFonts w:cs="Arial Narrow" w:ascii="Arial Narrow" w:hAnsi="Arial Narrow"/>
          <w:sz w:val="24"/>
          <w:szCs w:val="24"/>
        </w:rPr>
        <w:t>Połączenia wyrównawcze, rzut parteru</w:t>
        <w:tab/>
        <w:tab/>
      </w:r>
      <w:r>
        <w:rPr>
          <w:rFonts w:cs="Segoe UI" w:ascii="Segoe UI" w:hAnsi="Segoe UI"/>
          <w:sz w:val="21"/>
          <w:szCs w:val="21"/>
        </w:rPr>
        <w:t xml:space="preserve">      </w:t>
        <w:tab/>
        <w:tab/>
        <w:tab/>
      </w:r>
      <w:r>
        <w:rPr>
          <w:rFonts w:cs="Arial Narrow" w:ascii="Arial Narrow" w:hAnsi="Arial Narrow"/>
          <w:sz w:val="24"/>
          <w:szCs w:val="24"/>
        </w:rPr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2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7.13</w:t>
        <w:tab/>
      </w:r>
      <w:r>
        <w:rPr>
          <w:rFonts w:cs="Arial Narrow" w:ascii="Arial Narrow" w:hAnsi="Arial Narrow"/>
          <w:sz w:val="24"/>
          <w:szCs w:val="24"/>
        </w:rPr>
        <w:t>Połączenia wyrównawcze, rzut piętra</w:t>
        <w:tab/>
        <w:tab/>
      </w:r>
      <w:r>
        <w:rPr>
          <w:rFonts w:cs="Segoe UI" w:ascii="Segoe UI" w:hAnsi="Segoe UI"/>
          <w:sz w:val="21"/>
          <w:szCs w:val="21"/>
        </w:rPr>
        <w:t xml:space="preserve">      </w:t>
        <w:tab/>
        <w:tab/>
        <w:tab/>
      </w:r>
      <w:r>
        <w:rPr>
          <w:rFonts w:cs="Arial Narrow" w:ascii="Arial Narrow" w:hAnsi="Arial Narrow"/>
          <w:sz w:val="24"/>
          <w:szCs w:val="24"/>
        </w:rPr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3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bookmarkStart w:id="4" w:name="_Hlk204741412"/>
      <w:bookmarkEnd w:id="4"/>
      <w:r>
        <w:rPr>
          <w:rFonts w:cs="Arial Narrow" w:ascii="Arial Narrow" w:hAnsi="Arial Narrow"/>
          <w:bCs/>
          <w:sz w:val="24"/>
          <w:szCs w:val="24"/>
        </w:rPr>
        <w:t>7.14</w:t>
        <w:tab/>
        <w:t>O</w:t>
      </w:r>
      <w:r>
        <w:rPr>
          <w:rFonts w:cs="Arial Narrow" w:ascii="Arial Narrow" w:hAnsi="Arial Narrow"/>
          <w:sz w:val="24"/>
          <w:szCs w:val="24"/>
        </w:rPr>
        <w:t>świetlenie zewnętrzne</w:t>
        <w:tab/>
        <w:tab/>
        <w:tab/>
        <w:tab/>
      </w:r>
      <w:r>
        <w:rPr>
          <w:rFonts w:cs="Segoe UI" w:ascii="Segoe UI" w:hAnsi="Segoe UI"/>
          <w:sz w:val="21"/>
          <w:szCs w:val="21"/>
        </w:rPr>
        <w:t xml:space="preserve">      </w:t>
        <w:tab/>
        <w:tab/>
        <w:tab/>
      </w:r>
      <w:r>
        <w:rPr>
          <w:rFonts w:cs="Arial Narrow" w:ascii="Arial Narrow" w:hAnsi="Arial Narrow"/>
          <w:sz w:val="24"/>
          <w:szCs w:val="24"/>
        </w:rPr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4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bookmarkStart w:id="5" w:name="_Hlk204741412"/>
      <w:bookmarkEnd w:id="5"/>
      <w:r>
        <w:rPr>
          <w:rFonts w:cs="Arial Narrow" w:ascii="Arial Narrow" w:hAnsi="Arial Narrow"/>
          <w:bCs/>
          <w:sz w:val="24"/>
          <w:szCs w:val="24"/>
        </w:rPr>
        <w:t>7.15</w:t>
        <w:tab/>
        <w:t>Schemat połączenia DALI</w:t>
      </w: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Segoe UI" w:ascii="Segoe UI" w:hAnsi="Segoe UI"/>
          <w:sz w:val="21"/>
          <w:szCs w:val="21"/>
        </w:rPr>
        <w:t xml:space="preserve">      </w:t>
        <w:tab/>
        <w:tab/>
        <w:tab/>
      </w:r>
      <w:r>
        <w:rPr>
          <w:rFonts w:cs="Arial Narrow" w:ascii="Arial Narrow" w:hAnsi="Arial Narrow"/>
          <w:sz w:val="24"/>
          <w:szCs w:val="24"/>
        </w:rPr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5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7.16.   </w:t>
        <w:tab/>
        <w:t xml:space="preserve">Pomiar </w:t>
        <w:tab/>
        <w:t>energii elektrycznej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Układ pomiarowy półpośredni</w:t>
        <w:tab/>
        <w:tab/>
        <w:tab/>
        <w:tab/>
        <w:tab/>
        <w:tab/>
        <w:t xml:space="preserve">rys. </w:t>
      </w:r>
      <w:r>
        <w:rPr>
          <w:rFonts w:cs="Arial Narrow" w:ascii="Arial Narrow" w:hAnsi="Arial Narrow"/>
          <w:b/>
          <w:sz w:val="24"/>
          <w:szCs w:val="24"/>
        </w:rPr>
        <w:t>E – 16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34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8.   </w:t>
        <w:tab/>
        <w:t>KARTA KATALOGOW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3.</w:t>
        <w:tab/>
        <w:t>OPIS TECHNICZNY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3.1.   Przedmiot i zakres opracowania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 xml:space="preserve">Niniejsze opracowanie jest projektem wykonawczym na wykonanie instalacji elektrycznych w przebudowywanym budynku Zespołu Szkolno-Przedszkolnego na potrzeby Poradni Psychologiczno-Pedagogicznej wraz z infrastrukturą techniczną  w Poznaniu, Oś. Stare Zegrze 1, dz. nr geod. 2 ( fragment ),  ark. 35, obręb 0006 Zegrze.  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 niniejszego opracowania wchodzi projekt instalacji elektrycznych niskiego napięcia w zakresie :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-rozdzielnice zasilające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wewnętrzne linie zasilające ,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oświetlenie podstawowe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instalacja siłowa oraz gniazd wtyczkowych jedno i trzy fazowych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instalacja piorunochronna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chrona przeciwporażeniowa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pracowaniem objęta jest część przebudowywana budynku oraz część dobudowywana.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3.2. Podstawa opracowania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stawę opracowania stanowią: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zlecenie Inwestora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projekt architektoniczno-budowlany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-wytyczne Inwestora                                                                                   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obowiązujące normy i przepisy </w:t>
        <w:tab/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Światło i oświetlenie . Oświetlenie miejsc pracy .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Część 1  Miejsca pracy we wnętrzach . /wg PN-EN  12464-1 /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świetlenie miejsc pracy    /wg PN-IEC 60364-441;2000/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ochrona przed przepięciami  / wg wg PN-EN 12464-1/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>-ochrona przeciwporażeniowa   /wg PN-IEC 60364-441;2000/</w:t>
        <w:tab/>
        <w:t xml:space="preserve">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N-EN 62305-1: Ochrona odgromowa Część 1: Zasady ogólne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N-EN 62305-2: Ochrona odgromowa - Część 2: Zarządzanie ryzykiem 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N-EN 62305-3: Ochrona odgromowa - Część 3: Uszkodzenia fizyczne obiektów i zagrożenie życia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N-EN 62305-4: Ochrona odgromowa - Część 4: Urządzenia elektryczne i elektroniczne w obiektach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N-EN-50164-2-2009 Elementy urządzenia piorunochronnego część 2 . wymagania dotyczące przewodów i uziomów 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Rozporządzenie Ministra Infrastruktury (Dz.U. 239 poz. 1597 z 2010 r.) w sprawie zmian do warunków technicznych, jakim powinny odpowiadać budynki i ich usytuowanie (Dz.U. 2002 r., nr 75, poz. 690),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Zasilanie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</w:rPr>
        <w:t>Zgodnie z warunkami technicznymi zasilania dla potrzeb projektowanej Poradni Psychologiczno-Pedagogicznej przewiduje zwiększenie mocy przyłączeniowej . Obiekt zgodnie z warunkami zasilania zasilany będzie ze złącza kablowego dostosowanego do aktualnych potrzeb     ( zakres ENEA OPERATOR ). Przewiduje się pobudowanie szafy kablowej wyposażonej w półpośredni pomiar energii . Zasilanie szafy ze złącza kablowego ZK3 nr 4115 . Lokalizację szafy przewiduje się w pomieszczeniu rozdzielnicy głównej RG wspólnie z pozostałymi odbiorami szkoły. Nie przewiduje się zmiany w  istniejących odbiorach Szkoły. Rozdzielnica z półpośrednim pomiarem energii jest przewidziana dla całego obiektu szkolnego. Zasilanie ze złącza kablem  w izolacji z Polietylenu Usieciowanego i powłoce z materiału bezhalogenowego typu N2XH-JB2ca 4x150 mm2. Zgodnie z warunkami zasilania należy zdemontować istniejący pomiar energii elektrycznej  oraz dotychczasowe zasilanie rozdzielnicy głównej Szkoły. Szkoła będzie zasilana z projektowanej rozdzielnicy licznikowej 0,4 kv- RGL kabel typu N2XH-JB2ca 5x70 mm2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zasilania projektowanej Poradni Psychologiczno-Pedagogiczna  przewiduje się kabel w izolacji z Polietylenu Usieciowanego i powłoce z materiału bezhalogenowego typu N2XH-JB2ca 5x50 mm2,  Do zasilania projektowanej tablicy zaplecza gastronomicznego ( Catering ) -  tablica 0,4 kV- TP2 należy przewidzieć kabel typu N2XH-JB2ca 5x35 mm2 . Do zasilania projektowanego zaplecza gastronomicznego ( Catering ) przewiduje się wykorzystać  rezerwowe  podstawy bezpiecznikowe w polu istniejącym, w segmencie rozdzielnicy głównej 0,4 kV – RG ( segment C). Pole wyposażyć we wkładkę bezpiecznikowa 40A.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Rozporządzeniem Ministra Infrastruktury i Budownictwa w obiekcie zastosowano certyfikowany Pożarowy Wyłącznik Prądu (PWP), umożliwiający odcięcie energii elektrycznej dla całego obiektu w razie pożaru. Wyłącznik PWP zlokalizowany został przy głównym wejściu do budynku w oddzielnej obudowie. Dobrany został zestaw przeciwpożarowego wyłącznika prądu PWP CX2004 składający się z urządzenia wykonawczego UW PWP, urządzenia sygnalizacyjnego US PWP i urządzenia uruchamiającego UU PWP firmy CERBEX w obudowie PRISMA G LVS08322 o wym. 600x850x260mm (SxWxG), </w:t>
      </w:r>
    </w:p>
    <w:p>
      <w:pPr>
        <w:pStyle w:val="Normal"/>
        <w:spacing w:lineRule="atLeast" w:line="360"/>
        <w:rPr/>
      </w:pPr>
      <w:r>
        <w:rPr>
          <w:rFonts w:cs="Arial Narrow" w:ascii="Arial Narrow" w:hAnsi="Arial Narrow"/>
          <w:sz w:val="24"/>
          <w:szCs w:val="24"/>
        </w:rPr>
        <w:t xml:space="preserve">Rozdzielnica licznikowa została przystosowana do pracy w układzie sieci TN-C-S,  zlokalizowana w  pomieszczeniu technicznym.. Rozdzielnice poszczególnych lokali zlokalizowano w pobliżu odbiorów.  Szynę uziemiającą rozdzielnic  należy połączyć z instalacją odgromową budynku . </w:t>
      </w:r>
    </w:p>
    <w:p>
      <w:pPr>
        <w:pStyle w:val="Heading4"/>
        <w:numPr>
          <w:ilvl w:val="0"/>
          <w:numId w:val="0"/>
        </w:numPr>
        <w:spacing w:lineRule="atLeast" w:line="400" w:before="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miar energii elektrycznej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Zgodnie z warunkami technicznymi zasilania przewiduje się zastosować półpośredni pomiar  energii elektrycznej, zlokalizowany w projektowanej  rozdzielnicy zasilającej budynek Szkoły oraz Poradni Psychologiczno-Pedagogicznej, zabudowany w układzie trójsystemowym, czteroprzewodowym.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Projektowaną rozdzielnicę należy wyposażyć w  moduł przekładnikowy MP oraz licznikowy ML. Do pomiaru energii elektrycznej zaprojektowano przekładniki  prądowe szynowe o przekładni </w:t>
      </w:r>
      <w:r>
        <w:rPr>
          <w:rFonts w:cs="Arial Narrow" w:ascii="Arial Narrow" w:hAnsi="Arial Narrow"/>
          <w:b/>
          <w:bCs/>
          <w:sz w:val="24"/>
          <w:szCs w:val="24"/>
        </w:rPr>
        <w:t>200 /5</w:t>
      </w:r>
      <w:r>
        <w:rPr>
          <w:rFonts w:cs="Arial Narrow" w:ascii="Arial Narrow" w:hAnsi="Arial Narrow"/>
          <w:sz w:val="24"/>
          <w:szCs w:val="24"/>
        </w:rPr>
        <w:t xml:space="preserve"> A </w:t>
      </w:r>
      <w:r>
        <w:rPr>
          <w:rFonts w:cs="Arial Narrow" w:ascii="Arial Narrow" w:hAnsi="Arial Narrow"/>
          <w:b/>
          <w:bCs/>
          <w:sz w:val="24"/>
          <w:szCs w:val="24"/>
        </w:rPr>
        <w:t>kl.0,2s</w:t>
      </w:r>
      <w:r>
        <w:rPr>
          <w:rFonts w:cs="Arial Narrow" w:ascii="Arial Narrow" w:hAnsi="Arial Narrow"/>
          <w:sz w:val="24"/>
          <w:szCs w:val="24"/>
        </w:rPr>
        <w:t xml:space="preserve"> o obciążalności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5 VA , FS 5</w:t>
      </w:r>
      <w:r>
        <w:rPr>
          <w:rFonts w:cs="Arial Narrow" w:ascii="Arial Narrow" w:hAnsi="Arial Narrow"/>
          <w:sz w:val="24"/>
          <w:szCs w:val="24"/>
        </w:rPr>
        <w:t xml:space="preserve"> przeznaczone tylko do rozliczeniowego pomiaru energii. Zgodnie z warunkami technicznymi  zasilania,  montaż  modułu licznikowego oraz przekładnikowego należy przygotować wg załącznika nr 1 oraz nr 2 warunków, moduły przystosować do plombowania.   </w:t>
      </w:r>
    </w:p>
    <w:p>
      <w:pPr>
        <w:pStyle w:val="Normal"/>
        <w:spacing w:lineRule="atLeast" w:line="40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Do rozliczeń przyjęto zainstalowanie wielofunkcyjnego elektronicznego czterokwadrantowego licznika energii elektrycznej typu EQM . </w:t>
      </w:r>
    </w:p>
    <w:p>
      <w:pPr>
        <w:pStyle w:val="Normal"/>
        <w:spacing w:lineRule="atLeast" w:line="400" w:before="120" w:after="120"/>
        <w:rPr/>
      </w:pPr>
      <w:r>
        <w:rPr>
          <w:b/>
          <w:sz w:val="24"/>
          <w:szCs w:val="24"/>
        </w:rPr>
        <w:t>3.4. Wytyczne układania instalacji elektroenergetycznych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Zastosowano oddzielne obwody dla odbiorników oświetleniowych i siłowych.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3.4.1. Oświetlenie podstawowe                    </w:t>
      </w:r>
    </w:p>
    <w:p>
      <w:pPr>
        <w:pStyle w:val="Normal"/>
        <w:spacing w:lineRule="atLeast" w:line="40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alacje oświetlenia podstawowego należy wykonać przewodem bezhalogenowym typu N2XH-J B2ca 3x 1,5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układanym  pod tynkiem, </w:t>
      </w:r>
      <w:bookmarkStart w:id="6" w:name="_Hlk198270007"/>
      <w:r>
        <w:rPr>
          <w:rFonts w:cs="Arial Narrow" w:ascii="Arial Narrow" w:hAnsi="Arial Narrow"/>
          <w:sz w:val="24"/>
          <w:szCs w:val="24"/>
        </w:rPr>
        <w:t>a w pomieszczeniach z sufitem podwieszonym instalacje układać ponad sufitem podwieszonym w listwach kablowych DLP</w:t>
      </w:r>
      <w:bookmarkEnd w:id="6"/>
      <w:r>
        <w:rPr>
          <w:rFonts w:cs="Arial Narrow" w:ascii="Arial Narrow" w:hAnsi="Arial Narrow"/>
          <w:sz w:val="24"/>
          <w:szCs w:val="24"/>
        </w:rPr>
        <w:t xml:space="preserve"> . Osprzęt bakelitowy wtynkowo-podtynkowy .Wyłączniki instalować na wysokości 1,4 m od posadzki . </w:t>
      </w:r>
    </w:p>
    <w:p>
      <w:pPr>
        <w:pStyle w:val="Normal"/>
        <w:spacing w:lineRule="atLeast" w:line="400"/>
        <w:ind w:firstLine="708"/>
        <w:rPr/>
      </w:pPr>
      <w:r>
        <w:rPr>
          <w:rFonts w:cs="Arial Narrow" w:ascii="Arial Narrow" w:hAnsi="Arial Narrow"/>
          <w:sz w:val="24"/>
          <w:szCs w:val="24"/>
        </w:rPr>
        <w:t xml:space="preserve">Cała instalacja wykonana przewodami miedzianymi bezhalogenowym typu N2XH-J B2ca 3x 1,5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. Oświetlenie w ciągach komunikacyjnych oraz pomieszczeń sanitarnych poradni załączane będzie przy czujek ruchu. 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Oprawy oświetleniowe w pomieszczeniu Sali wykładowej (pom. nr 1.05) sterowane będą za pomocą systemu DALI. Przewiduje się miejscowe sterowanie. W pomieszczeniu, przy wejściu należy zainstalować panel sterujący ( DALI CCW KIT) i połączyć przewodami z oprawami w pomieszczeniu.  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owane oświetlenie przewiduje się wykonać energooszczędnymi , nowoczesnymi  oprawami oświetleniowymi LED</w:t>
      </w:r>
      <w:r>
        <w:rPr>
          <w:rFonts w:cs="Arial Narrow" w:ascii="Arial Narrow" w:hAnsi="Arial Narrow"/>
          <w:b/>
          <w:sz w:val="24"/>
          <w:szCs w:val="24"/>
        </w:rPr>
        <w:t xml:space="preserve"> .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mieszczenie opraw pokazano na rysunkach nr  </w:t>
      </w:r>
      <w:bookmarkStart w:id="7" w:name="_Hlk77316738"/>
      <w:r>
        <w:rPr>
          <w:rFonts w:cs="Arial Narrow" w:ascii="Arial Narrow" w:hAnsi="Arial Narrow"/>
          <w:b/>
          <w:bCs/>
          <w:sz w:val="24"/>
          <w:szCs w:val="24"/>
        </w:rPr>
        <w:t>E-6 i E-7</w:t>
      </w:r>
      <w:r>
        <w:rPr>
          <w:rFonts w:cs="Arial Narrow" w:ascii="Arial Narrow" w:hAnsi="Arial Narrow"/>
          <w:sz w:val="24"/>
          <w:szCs w:val="24"/>
        </w:rPr>
        <w:t>.</w:t>
      </w:r>
      <w:bookmarkEnd w:id="7"/>
    </w:p>
    <w:p>
      <w:pPr>
        <w:pStyle w:val="Normal"/>
        <w:spacing w:lineRule="atLeast" w:line="40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4.2. Oświetlenie awaryjne</w:t>
      </w:r>
    </w:p>
    <w:p>
      <w:pPr>
        <w:pStyle w:val="Normal"/>
        <w:spacing w:lineRule="atLeast" w:line="40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etlenie awaryjne zrealizowano przy pomocy typowych opraw oświetleniowych wyposażonych w bezobsługowe akumulatory niklowo-kadmowe włączające automatycznie lampę w razie przerwy w dopływie prądu elektrycznego. Czas działania oświetlenia awaryjnego 1 godzina.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owane oświetlenie przewiduje się wykonać energooszczędnymi , nowoczesnymi  oprawami oświetleniowymi LED</w:t>
      </w:r>
      <w:r>
        <w:rPr>
          <w:rFonts w:cs="Arial Narrow" w:ascii="Arial Narrow" w:hAnsi="Arial Narrow"/>
          <w:b/>
          <w:sz w:val="24"/>
          <w:szCs w:val="24"/>
        </w:rPr>
        <w:t xml:space="preserve"> . </w:t>
      </w:r>
    </w:p>
    <w:p>
      <w:pPr>
        <w:pStyle w:val="Normal"/>
        <w:spacing w:lineRule="atLeast" w:line="40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a podstawie postanowienia nr 411/2019 wielkopolskiego komendanta państwowej straży pożarnej z dnia 08.11.2019 r. istniejąca klatka schodowa została wyposażona w awaryjne oświetlenie ewakuacyjne o zwiększonym natężeniu 5 lx.</w:t>
      </w:r>
    </w:p>
    <w:p>
      <w:pPr>
        <w:pStyle w:val="Normal"/>
        <w:spacing w:lineRule="atLeast" w:line="400"/>
        <w:rPr/>
      </w:pPr>
      <w:bookmarkStart w:id="8" w:name="_Hlk198269711"/>
      <w:bookmarkEnd w:id="8"/>
      <w:r>
        <w:rPr>
          <w:rFonts w:cs="Arial Narrow" w:ascii="Arial Narrow" w:hAnsi="Arial Narrow"/>
          <w:sz w:val="24"/>
          <w:szCs w:val="24"/>
        </w:rPr>
        <w:t xml:space="preserve">Rozmieszczenie opraw pokazano na rysunkach nr  </w:t>
      </w:r>
      <w:r>
        <w:rPr>
          <w:rFonts w:cs="Arial Narrow" w:ascii="Arial Narrow" w:hAnsi="Arial Narrow"/>
          <w:b/>
          <w:bCs/>
          <w:sz w:val="24"/>
          <w:szCs w:val="24"/>
        </w:rPr>
        <w:t>E-6 i E-7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40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  <w:bookmarkStart w:id="9" w:name="_Hlk198269711"/>
      <w:bookmarkStart w:id="10" w:name="_Hlk198269711"/>
      <w:bookmarkEnd w:id="10"/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3.4.3. </w:t>
        <w:tab/>
        <w:t>Instalacja siły i gniazd wtyczkowych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ab/>
        <w:t>Należy zastosować gniazda wtyczkowe  jednofazowe 230V .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Cała instalacja gniazd wtyczkowych 230 V wykonana przewodami bezhalogenowym typu N2XH-J B2ca 3x 2,5 mm 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2 </w:t>
      </w:r>
      <w:r>
        <w:rPr>
          <w:rFonts w:cs="Arial Narrow" w:ascii="Arial Narrow" w:hAnsi="Arial Narrow"/>
          <w:sz w:val="24"/>
          <w:szCs w:val="24"/>
        </w:rPr>
        <w:t xml:space="preserve">układanymi w tynku a w pomieszczeniach z sufitem podwieszonym instalacje  układać ponad sufitem podwieszonym w listwach kablowych DLP.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tosowano gniazda wtyczkowe 1-faz.z bolcem ochronnym.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niazda wtyczkowe w budynku montować:</w:t>
      </w:r>
    </w:p>
    <w:p>
      <w:pPr>
        <w:pStyle w:val="Normal"/>
        <w:widowControl w:val="false"/>
        <w:spacing w:lineRule="atLeast" w:line="400"/>
        <w:ind w:left="170" w:right="17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pomieszczenia sanitariatów – 1,4 m od posadzki,</w:t>
      </w:r>
    </w:p>
    <w:p>
      <w:pPr>
        <w:pStyle w:val="Normal"/>
        <w:widowControl w:val="false"/>
        <w:spacing w:lineRule="atLeast" w:line="380"/>
        <w:ind w:left="170" w:right="17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- pomieszczenia socjalne – 1,1 m od posadzki,</w:t>
      </w:r>
    </w:p>
    <w:p>
      <w:pPr>
        <w:pStyle w:val="Normal"/>
        <w:widowControl w:val="false"/>
        <w:spacing w:lineRule="atLeast" w:line="380"/>
        <w:ind w:left="170" w:right="17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 pomieszczenia biurowe – 0,85m od posadzki,</w:t>
      </w:r>
    </w:p>
    <w:p>
      <w:pPr>
        <w:pStyle w:val="Normal"/>
        <w:widowControl w:val="false"/>
        <w:spacing w:lineRule="atLeast" w:line="380"/>
        <w:ind w:left="708" w:right="17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gniazda porządkowe (komunikacja, przy drzwiach w pomieszczeniach) – 0,3m od posadzki</w:t>
      </w:r>
    </w:p>
    <w:p>
      <w:pPr>
        <w:pStyle w:val="Normal"/>
        <w:spacing w:lineRule="atLeast" w:line="380"/>
        <w:rPr/>
      </w:pPr>
      <w:r>
        <w:rPr>
          <w:rFonts w:cs="Arial Narrow" w:ascii="Arial Narrow" w:hAnsi="Arial Narrow"/>
          <w:sz w:val="24"/>
          <w:szCs w:val="24"/>
        </w:rPr>
        <w:t xml:space="preserve">Rozmieszczenie gniazd wtyczkowych pokazano na rysunkach nr  </w:t>
      </w:r>
      <w:r>
        <w:rPr>
          <w:rFonts w:cs="Arial Narrow" w:ascii="Arial Narrow" w:hAnsi="Arial Narrow"/>
          <w:b/>
          <w:bCs/>
          <w:sz w:val="24"/>
          <w:szCs w:val="24"/>
        </w:rPr>
        <w:t>E-8 i E-9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360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eastAsia="Arial Narrow" w:cs="Arial Narrow" w:ascii="Arial Narrow" w:hAnsi="Arial Narrow"/>
          <w:b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3.4.4</w:t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sz w:val="24"/>
          <w:szCs w:val="24"/>
        </w:rPr>
        <w:t xml:space="preserve">Wentylacja 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wytycznymi branży sanitarnej w budynku będzie zastosowana wentylacja wywiewna i nawiewna za pomocą central wentylacyjnych.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entrala wentylacyjna dla części poradni zasilana będzie z rozdzielnicy RGP kablem bezhalogenowym  typu N2XH-J B2ca 3x 2,5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360"/>
        <w:rPr/>
      </w:pPr>
      <w:r>
        <w:rPr>
          <w:rFonts w:cs="Arial Narrow" w:ascii="Arial Narrow" w:hAnsi="Arial Narrow"/>
          <w:sz w:val="24"/>
          <w:szCs w:val="24"/>
        </w:rPr>
        <w:t xml:space="preserve">Centrala wentylacyjna dla części szkoły zasilana będzie z rozdzielnicy TP2 kablem bezhalogenowym  typu N2XH-J B2ca 3x 2,5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dachu zainstalowane zostaną centrale wentylacyjne, jedna dla części poradni a druga dla części szkoły. Wywiew powietrza z pomieszczeń sanitarnych, technicznych i socjalnych realizowany jest poprzez wentylatory wywiewne kanałowe. Wentylatory załączane będą za pomocą łączników.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mieszczenie wentylatorów pokazano na rysunkach nr  </w:t>
      </w:r>
      <w:r>
        <w:rPr>
          <w:rFonts w:cs="Arial Narrow" w:ascii="Arial Narrow" w:hAnsi="Arial Narrow"/>
          <w:b/>
          <w:bCs/>
          <w:sz w:val="24"/>
          <w:szCs w:val="24"/>
        </w:rPr>
        <w:t>E-8 i E-9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3.4.5   Klimatyzacja  </w:t>
      </w:r>
    </w:p>
    <w:p>
      <w:pPr>
        <w:pStyle w:val="Normal"/>
        <w:spacing w:lineRule="atLeast" w:line="3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wytycznymi branży sanitarnej w budynku będzie instalacja klimatyzacji składająca się z jednostek zewnętrznych umieszczonych na dachu oraz z jednostek wewnętrznych umieszczonych  w poszczególnych pomieszczeniach.</w:t>
      </w:r>
    </w:p>
    <w:p>
      <w:pPr>
        <w:pStyle w:val="Normal"/>
        <w:spacing w:lineRule="atLeast" w:line="3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la parteru jednostka klimatyzacyjna zewnętrzna zasilana będzie z rozdzielnicy RGP   kablem bezhalogenowym  typu N2XH-J B2ca 3x 4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. Jednostki klimatyzacyjne wewnętrzne zasilane będą z rozdzielnicy RGP   kablem bezhalogenowym  typu N2XH-J B2ca 3x 2,5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spacing w:lineRule="atLeast" w:line="3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la piętra jednostka klimatyzacyjna zewnętrzna zasilana będzie z rozdzielnicy TP1   kablem bezhalogenowym  typu N2XH-J B2ca 3x 4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. Jednostki klimatyzacyjne wewnętrzne zasilane będą z rozdzielnicy TP1   kablem bezhalogenowym  typu N2XH-J B2ca 3x 2,5 mm 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spacing w:lineRule="atLeast" w:line="380"/>
        <w:rPr/>
      </w:pPr>
      <w:r>
        <w:rPr>
          <w:rFonts w:cs="Arial Narrow" w:ascii="Arial Narrow" w:hAnsi="Arial Narrow"/>
          <w:sz w:val="24"/>
          <w:szCs w:val="24"/>
        </w:rPr>
        <w:t xml:space="preserve">Rozmieszczenie jednostek zewnętrznych klimatyzacji pokazano na rysunku nr  </w:t>
      </w:r>
      <w:r>
        <w:rPr>
          <w:rFonts w:cs="Arial Narrow" w:ascii="Arial Narrow" w:hAnsi="Arial Narrow"/>
          <w:b/>
          <w:bCs/>
          <w:sz w:val="24"/>
          <w:szCs w:val="24"/>
        </w:rPr>
        <w:t>E-10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380"/>
        <w:rPr/>
      </w:pPr>
      <w:r>
        <w:rPr>
          <w:rFonts w:cs="Arial Narrow" w:ascii="Arial Narrow" w:hAnsi="Arial Narrow"/>
          <w:sz w:val="24"/>
          <w:szCs w:val="24"/>
        </w:rPr>
        <w:t xml:space="preserve">Rozmieszczenie jednostek wewnętrznych klimatyzacji pokazano na rysunkach nr  </w:t>
      </w:r>
      <w:r>
        <w:rPr>
          <w:rFonts w:cs="Arial Narrow" w:ascii="Arial Narrow" w:hAnsi="Arial Narrow"/>
          <w:b/>
          <w:bCs/>
          <w:sz w:val="24"/>
          <w:szCs w:val="24"/>
        </w:rPr>
        <w:t>E-8 i E-9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tLeast" w:line="36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rFonts w:cs="Arial Narrow" w:ascii="Arial Narrow" w:hAnsi="Arial Narrow"/>
          <w:b/>
          <w:sz w:val="24"/>
          <w:szCs w:val="24"/>
        </w:rPr>
        <w:t>3.5.</w:t>
        <w:tab/>
        <w:t>Ochrona przeciwporażeniowa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Ochronę przed dotykiem bezpośrednim /ochrona podstawowa/</w:t>
      </w:r>
    </w:p>
    <w:p>
      <w:pPr>
        <w:pStyle w:val="TextBody"/>
        <w:spacing w:lineRule="atLeast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anowi izolacja robocza przewodów i kabli oraz osłony zewnętrzne urządzeń.</w:t>
      </w:r>
    </w:p>
    <w:p>
      <w:pPr>
        <w:pStyle w:val="Normal"/>
        <w:spacing w:lineRule="atLeast" w:line="360"/>
        <w:rPr/>
      </w:pPr>
      <w:r>
        <w:rPr>
          <w:rFonts w:cs="Arial Narrow" w:ascii="Arial Narrow" w:hAnsi="Arial Narrow"/>
          <w:sz w:val="24"/>
          <w:szCs w:val="24"/>
        </w:rPr>
        <w:t xml:space="preserve">Jako ochronę przed dotykiem pośrednim /ochrona dodatkowa/ zastosowano szybkie wyłączenie w przypadku przekroczenia napięcia dotykowego bezpiecznego i połączenia wyrównawcze. 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ementy zabezpieczeń i środków ochrony przed porażeniem prądem elektrycznym: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wyłączniki instalacyjne płaskie serii S 300</w:t>
      </w:r>
    </w:p>
    <w:p>
      <w:pPr>
        <w:pStyle w:val="Normal"/>
        <w:spacing w:lineRule="atLeast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wyłączniki różnicowoprądowe</w:t>
      </w:r>
    </w:p>
    <w:p>
      <w:pPr>
        <w:pStyle w:val="Normal"/>
        <w:spacing w:lineRule="atLeast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/>
        <w:ind w:right="312" w:hanging="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3.6.  Instalacja uziemiająca i połączeń wyrównawczych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/>
        <w:ind w:left="567" w:right="312" w:hanging="3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Celem stworzenia ekwipotencjalizacji dla części przewodzących dostępnych 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/>
        <w:ind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cych w obiekcie należy wykonać system połączeń wyrównawczych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400"/>
        <w:ind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głównych</w:t>
      </w:r>
    </w:p>
    <w:p>
      <w:pPr>
        <w:pStyle w:val="Normal"/>
        <w:widowControl w:val="false"/>
        <w:numPr>
          <w:ilvl w:val="0"/>
          <w:numId w:val="6"/>
        </w:numPr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ynę PE rozdzielnic n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400"/>
        <w:ind w:left="567" w:firstLine="66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uziom sztuczny otok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spacing w:lineRule="atLeast" w:line="400"/>
        <w:ind w:left="567" w:firstLine="6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konstrukcje  stalowe  budynku</w:t>
      </w:r>
    </w:p>
    <w:p>
      <w:pPr>
        <w:pStyle w:val="Normal"/>
        <w:widowControl w:val="false"/>
        <w:spacing w:lineRule="atLeast" w:line="400"/>
        <w:ind w:right="31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miejscowych do którego podłączyć należy:</w:t>
      </w:r>
    </w:p>
    <w:p>
      <w:pPr>
        <w:pStyle w:val="Normal"/>
        <w:widowControl w:val="false"/>
        <w:spacing w:lineRule="atLeast" w:line="400"/>
        <w:ind w:left="106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metalowe rury i przewody instalacji wod-kan, </w:t>
      </w:r>
    </w:p>
    <w:p>
      <w:pPr>
        <w:pStyle w:val="Normal"/>
        <w:widowControl w:val="false"/>
        <w:spacing w:lineRule="atLeast" w:line="400"/>
        <w:ind w:right="31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ołączenia wyrównawcze miejscowe wykonać przewodem LgY (DY) 6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jako odejście od szyn wyrównawczych pomocniczych produkcji SCHRACK typu BS 900 200. </w:t>
      </w:r>
    </w:p>
    <w:p>
      <w:pPr>
        <w:pStyle w:val="Normal"/>
        <w:widowControl w:val="false"/>
        <w:spacing w:lineRule="atLeast" w:line="400"/>
        <w:ind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400"/>
        <w:ind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400"/>
        <w:ind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400"/>
        <w:ind w:right="312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3.7</w:t>
      </w: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Ochrona przeciwprzepięciowa</w:t>
      </w:r>
    </w:p>
    <w:p>
      <w:pPr>
        <w:pStyle w:val="Normal"/>
        <w:widowControl w:val="false"/>
        <w:spacing w:lineRule="atLeast" w:line="400"/>
        <w:ind w:left="567"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ojekcie przewidziano ochronę przeciwprzepięciową za pomocą urządzeń </w:t>
      </w:r>
    </w:p>
    <w:p>
      <w:pPr>
        <w:pStyle w:val="Normal"/>
        <w:widowControl w:val="false"/>
        <w:spacing w:lineRule="atLeast" w:line="400"/>
        <w:ind w:right="31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y DEHN. W rozdzielnicy RG przewiduje się montaż ochronników klasy 2 typu . Całość prac związanych z ochroną przeciwprzepięciową należy wykonać zgodnie z PN-IEC 60 364-4-443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la ochrony urządzeń przed przepięciami wewnętrznymi /czynności łączeniowe / zastosowano ochronniki przepięciowe ograniczające przepięcia do wartości 1- 1,5 kV. W przypadku zastosowania ochrony dwustopniowej układy odgromników i ochronników nie mogą być umieszczone w jednej rozdzielnicy, gdyż taki układ nie zapewnia właściwej kolejności działania poszczególnych stopni ochronnych . 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wiązku z tym przewiduje się umieszczenie odgromników przciwprzepięciowych w  rozdzielnicy głównej, natomiast ochronniki  przeciwprzepięciowe w rozdzielnicach piętrowych.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3.8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Instalacja piorunochronna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Budynki istniejące szkoły posiadają istniejącą  instalację ochrony odgromowej – siatkę zwodów poziomych na dachu. Należy odbudować i naprawić istniejącą instalacje odgromową budynków. Istniejące instalacje poziome na dachach naprawić, wymienić uszkodzone zaciski i wsporniki dachowe.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datkowo na kominach budynku wykonać 30 cm długości pionowe iskierniki. Dla ochrony nowoprojektowanej części budynku od wyładowań  atmosferycznych zaprojektowano zwody poziome niskie nieizolowane wykonane z drutu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Arial Narrow" w:ascii="Arial Narrow" w:hAnsi="Arial Narrow"/>
          <w:sz w:val="24"/>
          <w:szCs w:val="24"/>
        </w:rPr>
        <w:t xml:space="preserve"> 8mm na wspornikach dystansowych. 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>Połączenie z ziemią należy uzyskać poprzez przewody odprowadzające, które na wysokości  0,3m od ziemi należy zaopatrzyć w złącza kontrolne. Przewody odprowadzające ułożyć w rurkach ochronnych  (Rura Odgromowa RO ) umieszczonych w bruzdach o wymiarach 15x25cm, które należy zatynkować .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>Wszystkie części metalowe występujące ponad dach, rynny okapowe i spadowe, drabinkę stalową , wentylatory i wywietrzaki połączyć należy metalicznie z instalacją piorunochronną . Instalację piorunochronną podłączyć do uziomu fundamentowego . W przypadku braku metalicznie połączonego uziomu fundamentowego należy wykonać uziom otokowy. Uziom otokowy wykonać bednarką FeZn 30x4 mm ułożoną na głębokości 0,7 m. Maksymalna wartość   rezystancji uziemienia wynosi 10 omów.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  <w:szCs w:val="24"/>
        </w:rPr>
        <w:t xml:space="preserve">Dla ochrony centrali wentylacyjnej na dachu zaprojektowano zwody pionowe izolowane - iglice odgromowe o wysokości h=2,0m na podstawie betonowej z podkładką. Należy zachować odstęp miedzy urządzenia chronionymi a elementami instalacji odgromowej zgodnie z PN-IEC 62305-3 pkt 6.3. Należy unikać krzyżowań drutu odgromowego i połączeń PE konstrukcji. 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szelkie elementy połączeniowe zastosowane do budowy urządzenia piorunochronnego muszą spełniać wymogi polskiej normy PN-EN 50164-1: "Elementy urządzenia piorunochronnego Część 1. Wymagania dotyczące elementów połączeniowych". Spełnienie tych wymogów dla poszczególnych elementów powinno być wykazane na drodze badań przeprowadzonych przez producenta, potwierdzonych raportem z badań dołączonym do Deklaracji Zgodności. Raport z badań powinien zawierać klasyfikacje zastosowanych elementów połączeniowych zgodnie z  normą PN-EN 50164-1. Wszystkie materiały użyte jako przewody lub uziomy w ramach urządzenia piorunochronnego muszą spełniać wymogi polskiej normy PN-EN 50164-2: "Elementy urządzenia piorunochronnego Część 2. Wymagania dotyczące przewodów i uziomów".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tLeast" w:line="4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3.9.  </w:t>
        <w:tab/>
        <w:t>Oświetlenie zewnętrzne</w:t>
      </w:r>
    </w:p>
    <w:p>
      <w:pPr>
        <w:pStyle w:val="Normal"/>
        <w:spacing w:lineRule="atLeast" w:line="3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jektowane oświetlenie zewnętrzne nowoprojektowanych miejsc parkingowych należy wykonać energooszczędnymi, nowoczesnymi oprawami oświetleniowymi LED o mocy 29,5 W montowanymi na słupach parkowych o wysokości h-5m, oraz na elewacji budynku oprawami LEO FLEX IP66 80W 830 PC. </w:t>
      </w:r>
    </w:p>
    <w:p>
      <w:pPr>
        <w:pStyle w:val="Normal"/>
        <w:spacing w:lineRule="atLeast" w:line="3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stniejącą oprawę zewnętrzną zamontowaną na elewacji budynku należy wymienić na projektowaną.</w:t>
      </w:r>
    </w:p>
    <w:p>
      <w:pPr>
        <w:pStyle w:val="Opis"/>
        <w:spacing w:lineRule="atLeast" w:line="380"/>
        <w:ind w:left="0" w:right="170" w:hanging="0"/>
        <w:rPr/>
      </w:pPr>
      <w:r>
        <w:rPr>
          <w:rFonts w:cs="Arial Narrow" w:ascii="Arial Narrow" w:hAnsi="Arial Narrow"/>
          <w:sz w:val="24"/>
          <w:szCs w:val="24"/>
        </w:rPr>
        <w:t xml:space="preserve">Fundament słupa zabezpieczyć powłoką bitumiczną. Ilość oraz typ zastosowanych opraw oświetleniowych, jak i rodzaj zastosowanych źródeł światła zapewniają  oświetlenie terenu zgodnie z obowiązującą normą PN-EN 12464-2:2014-05: „Światło i oświetlenie. Oświetlenie miejsc pracy. Część 2: Miejsca pracy na zewnątrz. W załączeniu obliczenia natężenia oświetlenia.  </w:t>
      </w:r>
    </w:p>
    <w:p>
      <w:pPr>
        <w:pStyle w:val="Opis"/>
        <w:spacing w:lineRule="atLeast" w:line="380"/>
        <w:ind w:left="0" w:right="170" w:hanging="0"/>
        <w:rPr/>
      </w:pPr>
      <w:r>
        <w:rPr>
          <w:rFonts w:cs="Arial Narrow" w:ascii="Arial Narrow" w:hAnsi="Arial Narrow"/>
          <w:sz w:val="24"/>
          <w:szCs w:val="24"/>
        </w:rPr>
        <w:t>Zasilanie projektowanych opraw przewiduje się wykonać kablem typu YKY 4x4mm2 i podłączyć pod istniejący obwód oświetlenia zewnętrznego szkoły.</w:t>
      </w:r>
    </w:p>
    <w:p>
      <w:pPr>
        <w:pStyle w:val="Normal"/>
        <w:spacing w:lineRule="atLeast" w:line="38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zmieszczenie słupów z oprawami oświetleniowymi oraz oprawami na elewacji budynku pokazano na rysunku nr  </w:t>
      </w:r>
      <w:r>
        <w:rPr>
          <w:rFonts w:cs="Arial Narrow" w:ascii="Arial Narrow" w:hAnsi="Arial Narrow"/>
          <w:b/>
          <w:bCs/>
          <w:sz w:val="24"/>
          <w:szCs w:val="24"/>
        </w:rPr>
        <w:t>E-13.</w:t>
      </w:r>
    </w:p>
    <w:p>
      <w:pPr>
        <w:pStyle w:val="Normal"/>
        <w:spacing w:lineRule="atLeast" w:line="38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spacing w:lineRule="atLeast" w:line="4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3.10.  </w:t>
        <w:tab/>
        <w:t>Ochrona przeciwpożarowa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</w:r>
      <w:bookmarkStart w:id="11" w:name="_Hlk198275130"/>
      <w:r>
        <w:rPr>
          <w:rFonts w:cs="Arial Narrow" w:ascii="Arial Narrow" w:hAnsi="Arial Narrow"/>
          <w:sz w:val="24"/>
          <w:szCs w:val="24"/>
        </w:rPr>
        <w:t>Budynek zaliczono do klasy ZL zagrożenia pożarowego ludzi.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ych to pomieszczeniach należy stosować przewody z żyłami miedzianymi o zewnętrznych warstwach polwinitowych i o izolacji na napięcie znamionowe nie niższe od 500V przy napięciu zasilania wyższym od 110V do 380V.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  <w:bookmarkEnd w:id="11"/>
    </w:p>
    <w:p>
      <w:pPr>
        <w:pStyle w:val="Normal"/>
        <w:spacing w:lineRule="atLeast" w:line="400"/>
        <w:rPr/>
      </w:pPr>
      <w:r>
        <w:rPr>
          <w:b/>
          <w:sz w:val="24"/>
        </w:rPr>
        <w:t xml:space="preserve">3.11. </w:t>
        <w:tab/>
      </w:r>
      <w:r>
        <w:rPr>
          <w:rFonts w:cs="Arial Narrow" w:ascii="Arial Narrow" w:hAnsi="Arial Narrow"/>
          <w:b/>
          <w:sz w:val="24"/>
          <w:szCs w:val="24"/>
        </w:rPr>
        <w:t>Uwagi końcowe .</w:t>
      </w:r>
    </w:p>
    <w:p>
      <w:pPr>
        <w:pStyle w:val="Normal"/>
        <w:spacing w:lineRule="atLeast" w:line="400"/>
        <w:rPr/>
      </w:pPr>
      <w:r>
        <w:rPr>
          <w:sz w:val="24"/>
        </w:rPr>
        <w:tab/>
        <w:t xml:space="preserve">   </w:t>
      </w:r>
      <w:r>
        <w:rPr>
          <w:rFonts w:cs="Arial Narrow" w:ascii="Arial Narrow" w:hAnsi="Arial Narrow"/>
          <w:sz w:val="24"/>
        </w:rPr>
        <w:t>Całość prac wykonać zgodnie z obowiązującymi normami i przepisami w oparciu o album opracowań typowych i niniejszą dokumentację techniczną.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sz w:val="24"/>
        </w:rPr>
        <w:t>Przed załączeniem urządzeń pod napięcie dokonać niezbędnych prób i pomiarów pozwalających  na stwierdzenie gotowości  urządzeń do eksploatacji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</w:t>
      </w:r>
      <w:r>
        <w:rPr>
          <w:rFonts w:cs="Arial Narrow" w:ascii="Arial Narrow" w:hAnsi="Arial Narrow"/>
          <w:sz w:val="24"/>
        </w:rPr>
        <w:t>Po wykonaniu instalacji należy wykonać następujące bada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miary elektryczne</w:t>
      </w:r>
    </w:p>
    <w:p>
      <w:pPr>
        <w:pStyle w:val="Normal"/>
        <w:numPr>
          <w:ilvl w:val="1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danie skuteczności ochrony przeciwporażeniowej</w:t>
      </w:r>
    </w:p>
    <w:p>
      <w:pPr>
        <w:pStyle w:val="Normal"/>
        <w:numPr>
          <w:ilvl w:val="2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niazd wtyczkowych</w:t>
      </w:r>
    </w:p>
    <w:p>
      <w:pPr>
        <w:pStyle w:val="Normal"/>
        <w:numPr>
          <w:ilvl w:val="2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udowy  urządzeń elektrycznych</w:t>
      </w:r>
    </w:p>
    <w:p>
      <w:pPr>
        <w:pStyle w:val="Normal"/>
        <w:numPr>
          <w:ilvl w:val="1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danie rezystancji izolacji obwodów</w:t>
      </w:r>
    </w:p>
    <w:p>
      <w:pPr>
        <w:pStyle w:val="Normal"/>
        <w:numPr>
          <w:ilvl w:val="2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wodów jednofazowych</w:t>
      </w:r>
    </w:p>
    <w:p>
      <w:pPr>
        <w:pStyle w:val="Normal"/>
        <w:numPr>
          <w:ilvl w:val="2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wodów trójfazowych</w:t>
      </w:r>
    </w:p>
    <w:p>
      <w:pPr>
        <w:pStyle w:val="Normal"/>
        <w:numPr>
          <w:ilvl w:val="1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adanie wyłączników różnicowo-prądowych</w:t>
      </w:r>
    </w:p>
    <w:p>
      <w:pPr>
        <w:pStyle w:val="Normal"/>
        <w:numPr>
          <w:ilvl w:val="2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zas zadziałania wyłącznika</w:t>
      </w:r>
    </w:p>
    <w:p>
      <w:pPr>
        <w:pStyle w:val="Normal"/>
        <w:numPr>
          <w:ilvl w:val="2"/>
          <w:numId w:val="1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ąd zadziałania wyłączni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sz w:val="24"/>
        </w:rPr>
        <w:t>pomiary instalacji odgromowej oraz rezystancji uziom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miary natężenia oświetlenia na poziomie podłogi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obowiązany jest do wystawienia protokołów pomiarów w dwóch egzemplarzach, które zostaną przekazan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gzemplarz nr 1 – Inspektorowi Nadzoru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gzemplarz nr 2 – Inwestorowi.</w:t>
      </w:r>
    </w:p>
    <w:p>
      <w:pPr>
        <w:pStyle w:val="Normal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ostarczenie protokołów pomiarów jest warunkiem koniecznym odbioru robót elektrycznych. Pomiary może wykonywać wyłącznie osoba uprawniona.</w:t>
      </w:r>
      <w:r>
        <w:rPr>
          <w:rFonts w:cs="Arial Narrow" w:ascii="Arial Narrow" w:hAnsi="Arial Narrow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tLeast" w:line="400"/>
        <w:ind w:left="354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pracowała : mgr inż. H. Kowalewska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9"/>
        </w:numPr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BLICZENIA TECHNICZNE </w:t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  <w:t>4.1   Bilans mocy  dla obiektów projektowanych</w:t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75"/>
        <w:gridCol w:w="1976"/>
        <w:gridCol w:w="846"/>
        <w:gridCol w:w="1834"/>
        <w:gridCol w:w="1129"/>
      </w:tblGrid>
      <w:tr>
        <w:trPr>
          <w:trHeight w:val="1210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c zainstalowana  </w:t>
            </w:r>
          </w:p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i /kW/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p.</w:t>
            </w:r>
          </w:p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kj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c zapotrzebowana</w:t>
            </w:r>
          </w:p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z /kW/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</w:t>
            </w:r>
          </w:p>
        </w:tc>
      </w:tr>
      <w:tr>
        <w:trPr>
          <w:trHeight w:val="796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400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Oświetlenie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</w:tr>
      <w:tr>
        <w:trPr>
          <w:trHeight w:val="8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Siła i gniazda wtyczkow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sz w:val="24"/>
              </w:rPr>
              <w:t>6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Wentylac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sz w:val="24"/>
              </w:rPr>
              <w:t>Klimatyzac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sz w:val="24"/>
              </w:rPr>
              <w:t>1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Oświetlenie terenu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Dźwi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4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  <w:t xml:space="preserve">Łączna moc zapotrzebowana dla przebudowywanego obiektu         Pz = 50 kW </w:t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b/>
          <w:sz w:val="24"/>
        </w:rPr>
        <w:t xml:space="preserve">Moc umowna dla istniejącej Szkole nie podlegającej przebudowie  Pz = 75 kW </w:t>
      </w:r>
    </w:p>
    <w:p>
      <w:pPr>
        <w:pStyle w:val="Normal"/>
        <w:spacing w:lineRule="atLeast" w:line="400"/>
        <w:ind w:left="85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2"/>
          <w:numId w:val="11"/>
        </w:numPr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Łączna moc zapotrzebowana</w:t>
      </w:r>
      <w:r>
        <w:rPr>
          <w:rFonts w:cs="Arial Narrow" w:ascii="Arial Narrow" w:hAnsi="Arial Narrow"/>
          <w:sz w:val="24"/>
          <w:szCs w:val="24"/>
        </w:rPr>
        <w:tab/>
        <w:t xml:space="preserve"> 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 xml:space="preserve">SZKOŁA WRAZ Z PORADNIĄ PSYCHOLOGICZNĄ – zasilanie ze złącza kablowego 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Moc zapotrzebowana </w:t>
        <w:tab/>
        <w:tab/>
        <w:t xml:space="preserve">        </w:t>
        <w:tab/>
        <w:t xml:space="preserve">Pz =  125,0 kW  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ąd obciążenia wynosi               </w:t>
        <w:tab/>
        <w:t xml:space="preserve"> Io =   194,4,0 A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1.2.   Dobór kabla zasilającego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 projektowanego zasilania  zgodnie z  </w:t>
      </w:r>
      <w:r>
        <w:rPr>
          <w:rFonts w:cs="Arial Narrow" w:ascii="Arial Narrow" w:hAnsi="Arial Narrow"/>
          <w:b/>
          <w:sz w:val="24"/>
          <w:szCs w:val="24"/>
        </w:rPr>
        <w:t>PN-91/E-05009/43</w:t>
      </w:r>
      <w:r>
        <w:rPr>
          <w:rFonts w:cs="Arial Narrow" w:ascii="Arial Narrow" w:hAnsi="Arial Narrow"/>
          <w:sz w:val="24"/>
          <w:szCs w:val="24"/>
        </w:rPr>
        <w:t xml:space="preserve"> przy koordynacji zabezpieczeń i  doborze  przekrojów kabli muszą być spełnione warunki: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&lt;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gdzie :   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- prąd obliczeniowy obwodu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n </w:t>
      </w:r>
      <w:r>
        <w:rPr>
          <w:rFonts w:cs="Arial Narrow" w:ascii="Arial Narrow" w:hAnsi="Arial Narrow"/>
          <w:sz w:val="24"/>
          <w:szCs w:val="24"/>
        </w:rPr>
        <w:t>- wielkość prądu bezpiecznik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- obciążalność długotrwał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- prąd zadziałania bezpiecznika typu g II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zasilania obiektu – Rozdzielnica główna Poradni RGL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Pz = 125 kW ( Io = 184,4A ) dobieram  kabel zasilający 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2XH-JB2ca 4x150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o Iz = 335 A x 0,9 = 301,5 A 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= 184,4 A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= 250,0 A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= 301,5 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waga :   Warunek  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&lt; 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 jest zachowany  dla   zastosowanych bezpieczników  i  kabl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1.3.  Spadek napięcia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Dla kabla typu </w:t>
      </w:r>
      <w:r>
        <w:rPr>
          <w:rFonts w:cs="Arial Narrow" w:ascii="Arial Narrow" w:hAnsi="Arial Narrow"/>
          <w:sz w:val="24"/>
          <w:szCs w:val="24"/>
        </w:rPr>
        <w:t>N2XH-JB2ca</w:t>
      </w:r>
      <w:r>
        <w:rPr>
          <w:sz w:val="24"/>
          <w:szCs w:val="24"/>
        </w:rPr>
        <w:t xml:space="preserve"> 4 x 150 mm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 xml:space="preserve">  odcinek o długości  l= 10 m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Pz = 125,0 kW      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padek napięcia wynos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U% = </w:t>
      </w:r>
      <w:r>
        <w:rPr>
          <w:sz w:val="24"/>
          <w:szCs w:val="24"/>
          <w:u w:val="single"/>
        </w:rPr>
        <w:t>100xlxP %</w:t>
      </w:r>
      <w:r>
        <w:rPr>
          <w:sz w:val="24"/>
          <w:szCs w:val="24"/>
        </w:rPr>
        <w:t xml:space="preserve"> =  0,1 % </w:t>
        <w:tab/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xsxU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4.1.4 Poradnia Psychologiczno – Pedagogiczna zasilanie z RGL 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Moc przyłączeniowa </w:t>
        <w:tab/>
        <w:tab/>
        <w:t xml:space="preserve">        </w:t>
        <w:tab/>
        <w:t xml:space="preserve">Pp =  50,0 kW  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ąd obciążenia wynosi               </w:t>
        <w:tab/>
        <w:t xml:space="preserve"> Io =   77,7 A</w:t>
      </w:r>
    </w:p>
    <w:p>
      <w:pPr>
        <w:pStyle w:val="Normal"/>
        <w:spacing w:lineRule="atLeast" w:line="40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1.2.   Dobór kabla zasilającego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 projektowanego zasilania  zgodnie z  </w:t>
      </w:r>
      <w:r>
        <w:rPr>
          <w:rFonts w:cs="Arial Narrow" w:ascii="Arial Narrow" w:hAnsi="Arial Narrow"/>
          <w:b/>
          <w:sz w:val="24"/>
          <w:szCs w:val="24"/>
        </w:rPr>
        <w:t>PN-91/E-05009/43</w:t>
      </w:r>
      <w:r>
        <w:rPr>
          <w:rFonts w:cs="Arial Narrow" w:ascii="Arial Narrow" w:hAnsi="Arial Narrow"/>
          <w:sz w:val="24"/>
          <w:szCs w:val="24"/>
        </w:rPr>
        <w:t xml:space="preserve"> przy koordynacji zabezpieczeń i  doborze  przekrojów kabli muszą być spełnione warunki: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&lt;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gdzie :   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- prąd obliczeniowy obwodu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n </w:t>
      </w:r>
      <w:r>
        <w:rPr>
          <w:rFonts w:cs="Arial Narrow" w:ascii="Arial Narrow" w:hAnsi="Arial Narrow"/>
          <w:sz w:val="24"/>
          <w:szCs w:val="24"/>
        </w:rPr>
        <w:t>- wielkość prądu bezpiecznik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- obciążalność długotrwał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- prąd zadziałania bezpiecznika typu g II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zasilania obiektu – Rozdzielnica główna Poradni RGP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Pz = 50 kW ( Io = 77,7A ) dobieram  kabel zasilający 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2XH-JB2ca 5x50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o Iz = 170 A x 0,9 = 153,0 A 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= 77,7 A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= 80,0 A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= 153 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waga :   Warunek  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&lt; 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 jest zachowany  dla   zastosowanych bezpieczników  i  kabl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1.3.  Spadek napięcia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Dla kabla typu </w:t>
      </w:r>
      <w:r>
        <w:rPr>
          <w:rFonts w:cs="Arial Narrow" w:ascii="Arial Narrow" w:hAnsi="Arial Narrow"/>
          <w:sz w:val="24"/>
          <w:szCs w:val="24"/>
        </w:rPr>
        <w:t>N2XH-JB2ca</w:t>
      </w:r>
      <w:r>
        <w:rPr>
          <w:sz w:val="24"/>
          <w:szCs w:val="24"/>
        </w:rPr>
        <w:t xml:space="preserve"> 5 x 50 mm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 xml:space="preserve">  odcinek o długości  l= 70+20 m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Pz = 50,0 kW      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padek napięcia wynos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U% = </w:t>
      </w:r>
      <w:r>
        <w:rPr>
          <w:sz w:val="24"/>
          <w:szCs w:val="24"/>
          <w:u w:val="single"/>
        </w:rPr>
        <w:t>100xlxP %</w:t>
      </w:r>
      <w:r>
        <w:rPr>
          <w:sz w:val="24"/>
          <w:szCs w:val="24"/>
        </w:rPr>
        <w:t xml:space="preserve"> =  1,1 %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/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xsxU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2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ablica piętrowa  TP1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Moc przyłączeniowa </w:t>
        <w:tab/>
        <w:tab/>
        <w:t xml:space="preserve">        </w:t>
        <w:tab/>
        <w:t xml:space="preserve">Pp =  22,0 kW  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ąd obciążenia wynosi               </w:t>
        <w:tab/>
        <w:t xml:space="preserve"> Io =   34,1 A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2.2.   Dobór kabla zasilająceg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 projektowanego zasilania  zgodnie z  </w:t>
      </w:r>
      <w:r>
        <w:rPr>
          <w:rFonts w:cs="Arial Narrow" w:ascii="Arial Narrow" w:hAnsi="Arial Narrow"/>
          <w:b/>
          <w:sz w:val="24"/>
          <w:szCs w:val="24"/>
        </w:rPr>
        <w:t>PN-91/E-05009/43</w:t>
      </w:r>
      <w:r>
        <w:rPr>
          <w:rFonts w:cs="Arial Narrow" w:ascii="Arial Narrow" w:hAnsi="Arial Narrow"/>
          <w:sz w:val="24"/>
          <w:szCs w:val="24"/>
        </w:rPr>
        <w:t xml:space="preserve"> przy koordynacji zabezpieczeń i  doborze  przekrojów kabli muszą być spełnione warunki: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&lt;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gdzie :   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- prąd obliczeniowy obwodu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n </w:t>
      </w:r>
      <w:r>
        <w:rPr>
          <w:rFonts w:cs="Arial Narrow" w:ascii="Arial Narrow" w:hAnsi="Arial Narrow"/>
          <w:sz w:val="24"/>
          <w:szCs w:val="24"/>
        </w:rPr>
        <w:t>- wielkość prądu bezpiecznik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- obciążalność długotrwał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- prąd zadziałania bezpiecznika typu g I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la zasilania obiektu –  rozdzielnica główna PORADNI RGP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Pz = 22,0 kW ( Io = 34A ) dobieram  kabel zasilający 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2XH-JB2ca 5x16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o Iz = 84 A x 0,9 = 75,6 A 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= 34,0 A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= 40,0 A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= 75,6 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waga :   Warunek  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&lt; 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 jest zachowany  dla   zastosowanych bezpieczników  i  kabl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2.3.  Spadek napięcia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Dla kabla typu </w:t>
      </w:r>
      <w:r>
        <w:rPr>
          <w:rFonts w:cs="Arial Narrow" w:ascii="Arial Narrow" w:hAnsi="Arial Narrow"/>
          <w:sz w:val="24"/>
          <w:szCs w:val="24"/>
        </w:rPr>
        <w:t>N2XH-JB2ca</w:t>
      </w:r>
      <w:r>
        <w:rPr>
          <w:sz w:val="24"/>
          <w:szCs w:val="24"/>
        </w:rPr>
        <w:t xml:space="preserve"> 5 x 16 mm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 xml:space="preserve">  odcinek o długości  l= 20 m 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Pz = 22 kW    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adek napięcia wynos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U% = </w:t>
      </w:r>
      <w:r>
        <w:rPr>
          <w:sz w:val="24"/>
          <w:szCs w:val="24"/>
          <w:u w:val="single"/>
        </w:rPr>
        <w:t>100xlxP %</w:t>
      </w:r>
      <w:r>
        <w:rPr>
          <w:sz w:val="24"/>
          <w:szCs w:val="24"/>
        </w:rPr>
        <w:t xml:space="preserve"> =  0,33 %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xsxU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4.3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ziałalność gospodarcza CATERING</w:t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Moc przyłączeniowa </w:t>
        <w:tab/>
        <w:tab/>
        <w:t xml:space="preserve">        </w:t>
        <w:tab/>
        <w:t xml:space="preserve">Pp =  19,5 kW  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ąd obciążenia wynosi               </w:t>
        <w:tab/>
        <w:t xml:space="preserve"> Io =   30,3 A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3.2.   Dobór kabla zasilająceg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 projektowanego zasilania  zgodnie z  </w:t>
      </w:r>
      <w:r>
        <w:rPr>
          <w:rFonts w:cs="Arial Narrow" w:ascii="Arial Narrow" w:hAnsi="Arial Narrow"/>
          <w:b/>
          <w:sz w:val="24"/>
          <w:szCs w:val="24"/>
        </w:rPr>
        <w:t>PN-91/E-05009/43</w:t>
      </w:r>
      <w:r>
        <w:rPr>
          <w:rFonts w:cs="Arial Narrow" w:ascii="Arial Narrow" w:hAnsi="Arial Narrow"/>
          <w:sz w:val="24"/>
          <w:szCs w:val="24"/>
        </w:rPr>
        <w:t xml:space="preserve"> przy koordynacji zabezpieczeń i  doborze  przekrojów kabli muszą być spełnione warunki: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&lt;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gdzie :   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- prąd obliczeniowy obwodu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n </w:t>
      </w:r>
      <w:r>
        <w:rPr>
          <w:rFonts w:cs="Arial Narrow" w:ascii="Arial Narrow" w:hAnsi="Arial Narrow"/>
          <w:sz w:val="24"/>
          <w:szCs w:val="24"/>
        </w:rPr>
        <w:t>- wielkość prądu bezpiecznik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- obciążalność długotrwał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- prąd zadziałania bezpiecznika typu g II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Dla zasilania obiektu – Segment </w:t>
      </w:r>
      <w:r>
        <w:rPr>
          <w:rFonts w:cs="Arial Narrow" w:ascii="Arial Narrow" w:hAnsi="Arial Narrow"/>
          <w:b/>
          <w:sz w:val="24"/>
          <w:szCs w:val="24"/>
        </w:rPr>
        <w:t>C</w:t>
      </w:r>
      <w:r>
        <w:rPr>
          <w:rFonts w:cs="Arial Narrow" w:ascii="Arial Narrow" w:hAnsi="Arial Narrow"/>
          <w:sz w:val="24"/>
          <w:szCs w:val="24"/>
        </w:rPr>
        <w:t xml:space="preserve"> rozdzielnicy głównej budynku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Pz = 19,5 kW ( Io = 30,3A ) dobieram  kabel zasilający 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2XH-JB2ca 5x35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o Iz = 136 A x 0,9 = 122 A 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24"/>
          <w:szCs w:val="24"/>
        </w:rPr>
        <w:t>I</w:t>
      </w:r>
      <w:r>
        <w:rPr>
          <w:rFonts w:cs="Arial Narrow" w:ascii="Arial Narrow" w:hAnsi="Arial Narrow"/>
          <w:sz w:val="24"/>
          <w:szCs w:val="24"/>
          <w:vertAlign w:val="subscript"/>
        </w:rPr>
        <w:t>b</w:t>
      </w:r>
      <w:r>
        <w:rPr>
          <w:rFonts w:cs="Arial Narrow" w:ascii="Arial Narrow" w:hAnsi="Arial Narrow"/>
          <w:sz w:val="24"/>
          <w:szCs w:val="24"/>
        </w:rPr>
        <w:t xml:space="preserve"> = 30,0 A &lt; I</w:t>
      </w:r>
      <w:r>
        <w:rPr>
          <w:rFonts w:cs="Arial Narrow" w:ascii="Arial Narrow" w:hAnsi="Arial Narrow"/>
          <w:sz w:val="24"/>
          <w:szCs w:val="24"/>
          <w:vertAlign w:val="subscript"/>
        </w:rPr>
        <w:t>n</w:t>
      </w:r>
      <w:r>
        <w:rPr>
          <w:rFonts w:cs="Arial Narrow" w:ascii="Arial Narrow" w:hAnsi="Arial Narrow"/>
          <w:sz w:val="24"/>
          <w:szCs w:val="24"/>
        </w:rPr>
        <w:t xml:space="preserve"> = 40,0 A &lt;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= 122 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waga :   Warunek  I</w:t>
      </w:r>
      <w:r>
        <w:rPr>
          <w:rFonts w:cs="Arial Narrow" w:ascii="Arial Narrow" w:hAnsi="Arial Narrow"/>
          <w:sz w:val="24"/>
          <w:szCs w:val="24"/>
          <w:vertAlign w:val="sub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&lt;  1,45 x I</w:t>
      </w:r>
      <w:r>
        <w:rPr>
          <w:rFonts w:cs="Arial Narrow" w:ascii="Arial Narrow" w:hAnsi="Arial Narrow"/>
          <w:sz w:val="24"/>
          <w:szCs w:val="24"/>
          <w:vertAlign w:val="subscript"/>
        </w:rPr>
        <w:t>z</w:t>
      </w:r>
      <w:r>
        <w:rPr>
          <w:rFonts w:cs="Arial Narrow" w:ascii="Arial Narrow" w:hAnsi="Arial Narrow"/>
          <w:sz w:val="24"/>
          <w:szCs w:val="24"/>
        </w:rPr>
        <w:t xml:space="preserve">  jest zachowany  dla   zastosowanych bezpieczników  i  kabl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.3.  Spadek napięcia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Dla kabla typu </w:t>
      </w:r>
      <w:r>
        <w:rPr>
          <w:rFonts w:cs="Arial Narrow" w:ascii="Arial Narrow" w:hAnsi="Arial Narrow"/>
          <w:sz w:val="24"/>
          <w:szCs w:val="24"/>
        </w:rPr>
        <w:t>N2XH-JB2ca</w:t>
      </w:r>
      <w:r>
        <w:rPr>
          <w:sz w:val="24"/>
          <w:szCs w:val="24"/>
        </w:rPr>
        <w:t xml:space="preserve"> 5 x 35 mm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 xml:space="preserve">  odcinek o długości  l= 70 m 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Pz = 19,5 kW     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adek napięcia wynos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U% = </w:t>
      </w:r>
      <w:r>
        <w:rPr>
          <w:sz w:val="24"/>
          <w:szCs w:val="24"/>
          <w:u w:val="single"/>
        </w:rPr>
        <w:t>100xlxP %</w:t>
      </w:r>
      <w:r>
        <w:rPr>
          <w:sz w:val="24"/>
          <w:szCs w:val="24"/>
        </w:rPr>
        <w:t xml:space="preserve"> =  0,5 %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0" w:leader="none"/>
        </w:tabs>
        <w:spacing w:lineRule="atLeast" w:line="4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xsxU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 xml:space="preserve">4.4.   Dobór przekładników prądowych  </w:t>
      </w:r>
    </w:p>
    <w:p>
      <w:pPr>
        <w:pStyle w:val="Normal"/>
        <w:spacing w:lineRule="atLeast" w:line="400"/>
        <w:rPr/>
      </w:pPr>
      <w:r>
        <w:rPr>
          <w:sz w:val="24"/>
        </w:rPr>
        <w:t>Moc zapotrzebowana         Pz = 125</w:t>
      </w:r>
      <w:r>
        <w:rPr>
          <w:b/>
          <w:bCs/>
          <w:sz w:val="24"/>
        </w:rPr>
        <w:t>,0 k</w:t>
      </w:r>
      <w:r>
        <w:rPr>
          <w:sz w:val="24"/>
        </w:rPr>
        <w:t>W</w:t>
      </w:r>
    </w:p>
    <w:p>
      <w:pPr>
        <w:pStyle w:val="Normal"/>
        <w:spacing w:lineRule="atLeast" w:line="400"/>
        <w:rPr>
          <w:b/>
          <w:b/>
          <w:sz w:val="24"/>
        </w:rPr>
      </w:pPr>
      <w:r>
        <w:rPr>
          <w:sz w:val="24"/>
        </w:rPr>
        <w:t xml:space="preserve">Prąd obciążenia  w szafie  Io= </w:t>
      </w:r>
      <w:r>
        <w:rPr>
          <w:b/>
          <w:sz w:val="24"/>
        </w:rPr>
        <w:t xml:space="preserve"> 194,4 A</w:t>
      </w:r>
    </w:p>
    <w:p>
      <w:pPr>
        <w:pStyle w:val="Normal"/>
        <w:spacing w:lineRule="atLeast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Do pomiaru energii elektrycznej zaprojektowano przekładniki  prądowe niskiego napięcia typu IMSa  </w:t>
      </w:r>
      <w:r>
        <w:rPr>
          <w:b/>
          <w:sz w:val="24"/>
        </w:rPr>
        <w:t>200/5</w:t>
      </w:r>
      <w:r>
        <w:rPr>
          <w:sz w:val="24"/>
        </w:rPr>
        <w:t xml:space="preserve"> A </w:t>
      </w:r>
      <w:r>
        <w:rPr>
          <w:b/>
          <w:bCs/>
          <w:sz w:val="24"/>
        </w:rPr>
        <w:t>kl.0,2s</w:t>
      </w:r>
      <w:r>
        <w:rPr>
          <w:sz w:val="24"/>
        </w:rPr>
        <w:t xml:space="preserve"> o obciążalności  </w:t>
      </w:r>
      <w:r>
        <w:rPr>
          <w:b/>
          <w:bCs/>
          <w:sz w:val="24"/>
        </w:rPr>
        <w:t>5 VA , FS 5</w:t>
      </w:r>
      <w:r>
        <w:rPr>
          <w:sz w:val="24"/>
        </w:rPr>
        <w:t xml:space="preserve"> </w:t>
      </w:r>
    </w:p>
    <w:p>
      <w:pPr>
        <w:pStyle w:val="Normal"/>
        <w:spacing w:lineRule="atLeast" w: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rawdzenie poprawnego doboru przekładnika prądowego </w:t>
      </w:r>
    </w:p>
    <w:p>
      <w:pPr>
        <w:pStyle w:val="Normal"/>
        <w:tabs>
          <w:tab w:val="clear" w:pos="708"/>
          <w:tab w:val="left" w:pos="810" w:leader="none"/>
        </w:tabs>
        <w:spacing w:lineRule="atLeast" w:line="400"/>
        <w:ind w:left="810" w:hanging="450"/>
        <w:rPr/>
      </w:pPr>
      <w:r>
        <w:rPr>
          <w:sz w:val="24"/>
          <w:szCs w:val="24"/>
        </w:rPr>
        <w:t xml:space="preserve">Sp </w:t>
      </w:r>
      <w:r>
        <w:rPr>
          <w:sz w:val="24"/>
          <w:szCs w:val="24"/>
          <w:u w:val="single"/>
        </w:rPr>
        <w:t>&gt;</w:t>
      </w:r>
      <w:r>
        <w:rPr>
          <w:sz w:val="24"/>
          <w:szCs w:val="24"/>
        </w:rPr>
        <w:t xml:space="preserve">  Sodb </w:t>
      </w:r>
      <w:r>
        <w:rPr>
          <w:sz w:val="24"/>
          <w:szCs w:val="24"/>
          <w:u w:val="single"/>
        </w:rPr>
        <w:t>&gt;</w:t>
      </w:r>
      <w:r>
        <w:rPr>
          <w:sz w:val="24"/>
          <w:szCs w:val="24"/>
        </w:rPr>
        <w:t xml:space="preserve">  0,25 x Sp</w:t>
      </w:r>
    </w:p>
    <w:p>
      <w:pPr>
        <w:pStyle w:val="Normal"/>
        <w:spacing w:lineRule="atLeast" w:line="40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Gdzie :</w:t>
      </w:r>
    </w:p>
    <w:p>
      <w:pPr>
        <w:pStyle w:val="Normal"/>
        <w:spacing w:lineRule="atLeast" w:line="40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    - moc uzwojenia przekładnika prądowego</w:t>
      </w:r>
    </w:p>
    <w:p>
      <w:pPr>
        <w:pStyle w:val="Normal"/>
        <w:spacing w:lineRule="atLeast" w:line="400"/>
        <w:ind w:left="360" w:hanging="0"/>
        <w:rPr>
          <w:sz w:val="24"/>
          <w:szCs w:val="24"/>
        </w:rPr>
      </w:pPr>
      <w:r>
        <w:rPr>
          <w:sz w:val="24"/>
          <w:szCs w:val="24"/>
        </w:rPr>
        <w:t>Sodb - moc obciążenia przekładnika prądowego</w:t>
      </w:r>
    </w:p>
    <w:p>
      <w:pPr>
        <w:pStyle w:val="Normal"/>
        <w:spacing w:lineRule="atLeast" w:line="40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oc obciążenia przekładnika prądowego </w:t>
      </w:r>
    </w:p>
    <w:p>
      <w:pPr>
        <w:pStyle w:val="Normal"/>
        <w:tabs>
          <w:tab w:val="clear" w:pos="708"/>
          <w:tab w:val="left" w:pos="810" w:leader="none"/>
        </w:tabs>
        <w:spacing w:lineRule="atLeast" w:line="400"/>
        <w:ind w:left="810" w:hanging="450"/>
        <w:rPr>
          <w:sz w:val="24"/>
          <w:szCs w:val="24"/>
        </w:rPr>
      </w:pPr>
      <w:r>
        <w:rPr>
          <w:sz w:val="24"/>
          <w:szCs w:val="24"/>
        </w:rPr>
        <w:t>Sodb =     Sa + Sk + Sl</w:t>
      </w:r>
    </w:p>
    <w:p>
      <w:pPr>
        <w:pStyle w:val="Normal"/>
        <w:spacing w:lineRule="atLeast" w:line="40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Gdzie :</w:t>
      </w:r>
    </w:p>
    <w:p>
      <w:pPr>
        <w:pStyle w:val="Normal"/>
        <w:spacing w:lineRule="atLeast" w:line="40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a    - moc  tracona na stykach</w:t>
      </w:r>
    </w:p>
    <w:p>
      <w:pPr>
        <w:pStyle w:val="Normal"/>
        <w:spacing w:lineRule="atLeast" w:line="400"/>
        <w:ind w:left="360" w:hanging="0"/>
        <w:rPr>
          <w:sz w:val="24"/>
          <w:szCs w:val="24"/>
        </w:rPr>
      </w:pPr>
      <w:r>
        <w:rPr>
          <w:sz w:val="24"/>
          <w:szCs w:val="24"/>
        </w:rPr>
        <w:t>Sk    - moc tracona na przewodach</w:t>
      </w:r>
    </w:p>
    <w:p>
      <w:pPr>
        <w:pStyle w:val="Normal"/>
        <w:spacing w:lineRule="atLeast" w:line="40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l     - pobór mocy przez licznik  </w:t>
      </w:r>
    </w:p>
    <w:p>
      <w:pPr>
        <w:pStyle w:val="Normal"/>
        <w:tabs>
          <w:tab w:val="clear" w:pos="708"/>
          <w:tab w:val="left" w:pos="810" w:leader="none"/>
        </w:tabs>
        <w:spacing w:lineRule="atLeast" w:line="400"/>
        <w:ind w:left="810" w:hanging="450"/>
        <w:rPr/>
      </w:pPr>
      <w:r>
        <w:rPr>
          <w:sz w:val="24"/>
          <w:szCs w:val="24"/>
        </w:rPr>
        <w:t xml:space="preserve">Sp  =    5 VA:  0,25 x Sp = </w:t>
      </w:r>
      <w:r>
        <w:rPr>
          <w:b/>
          <w:sz w:val="24"/>
          <w:szCs w:val="24"/>
        </w:rPr>
        <w:t>1,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 VA</w:t>
      </w:r>
    </w:p>
    <w:p>
      <w:pPr>
        <w:pStyle w:val="Normal"/>
        <w:tabs>
          <w:tab w:val="clear" w:pos="708"/>
          <w:tab w:val="left" w:pos="810" w:leader="none"/>
        </w:tabs>
        <w:spacing w:lineRule="atLeast" w:line="400"/>
        <w:ind w:left="810" w:hanging="450"/>
        <w:rPr>
          <w:sz w:val="24"/>
          <w:szCs w:val="24"/>
        </w:rPr>
      </w:pPr>
      <w:r>
        <w:rPr>
          <w:sz w:val="24"/>
          <w:szCs w:val="24"/>
        </w:rPr>
        <w:t>Sa  = 1,25 VA   ( 0,05 om na jeden tor prądowy )</w:t>
      </w:r>
    </w:p>
    <w:p>
      <w:pPr>
        <w:pStyle w:val="Normal"/>
        <w:tabs>
          <w:tab w:val="clear" w:pos="708"/>
          <w:tab w:val="left" w:pos="810" w:leader="none"/>
        </w:tabs>
        <w:spacing w:lineRule="atLeast" w:line="400"/>
        <w:ind w:left="810" w:hanging="450"/>
        <w:rPr/>
      </w:pPr>
      <w:r>
        <w:rPr>
          <w:sz w:val="24"/>
          <w:szCs w:val="24"/>
        </w:rPr>
        <w:t>Sk  = 0,74 VA       ( odległość pomiędzy przekładnikiem , a licznikiem 2  m )</w:t>
      </w:r>
    </w:p>
    <w:p>
      <w:pPr>
        <w:pStyle w:val="Normal"/>
        <w:spacing w:lineRule="atLeast" w:line="400"/>
        <w:ind w:left="36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Sk = I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x 2xl/ g x s = 0,74 VA</w:t>
      </w:r>
    </w:p>
    <w:p>
      <w:pPr>
        <w:pStyle w:val="Normal"/>
        <w:tabs>
          <w:tab w:val="clear" w:pos="708"/>
          <w:tab w:val="left" w:pos="810" w:leader="none"/>
        </w:tabs>
        <w:spacing w:lineRule="atLeast" w:line="400"/>
        <w:ind w:left="810" w:hanging="450"/>
        <w:rPr/>
      </w:pPr>
      <w:r>
        <w:rPr>
          <w:sz w:val="24"/>
          <w:szCs w:val="24"/>
        </w:rPr>
        <w:t xml:space="preserve">Sl  =     0,05 VA    dla licznika </w:t>
      </w:r>
    </w:p>
    <w:p>
      <w:pPr>
        <w:pStyle w:val="Normal"/>
        <w:spacing w:lineRule="atLeast" w:line="400"/>
        <w:ind w:firstLine="360"/>
        <w:rPr>
          <w:sz w:val="24"/>
          <w:szCs w:val="24"/>
        </w:rPr>
      </w:pPr>
      <w:r>
        <w:rPr>
          <w:sz w:val="24"/>
          <w:szCs w:val="24"/>
        </w:rPr>
        <w:t>Obciążenie przekładnika</w:t>
      </w:r>
    </w:p>
    <w:p>
      <w:pPr>
        <w:pStyle w:val="Normal"/>
        <w:spacing w:lineRule="atLeast" w:line="40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odb = 1,25 + 0,74 + 0,05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= 2,04 VA</w:t>
      </w:r>
    </w:p>
    <w:p>
      <w:pPr>
        <w:pStyle w:val="Normal"/>
        <w:spacing w:lineRule="atLeast" w:line="400"/>
        <w:ind w:left="36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5VA &gt; 2,04 VA &gt;  1,25 VA </w:t>
      </w:r>
    </w:p>
    <w:p>
      <w:pPr>
        <w:pStyle w:val="Normal"/>
        <w:spacing w:lineRule="atLeast" w:line="40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Warunki poprawnego doboru przekładnika  ( 1 )  są spełnion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,04  VA stanowi 40% obciążalności 5 VA </w:t>
      </w:r>
    </w:p>
    <w:p>
      <w:pPr>
        <w:pStyle w:val="Normal"/>
        <w:spacing w:lineRule="atLeast" w:line="400"/>
        <w:jc w:val="both"/>
        <w:rPr>
          <w:rFonts w:ascii="Arial Narrow" w:hAnsi="Arial Narrow" w:cs="Arial Narrow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4.5.</w:t>
        <w:tab/>
        <w:t>Oświetlenie podstawow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obliczeń parametrów oświetleniowych zastosowano program oświetleniowy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THORN Lighting </w:t>
      </w:r>
      <w:r>
        <w:rPr>
          <w:rFonts w:cs="Arial Narrow" w:ascii="Arial Narrow" w:hAnsi="Arial Narrow"/>
          <w:sz w:val="24"/>
          <w:szCs w:val="24"/>
        </w:rPr>
        <w:t>Sp.z o.o. z zastosowaniem opraw dysponowanych przez firmę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 xml:space="preserve">Dystrybutor opraw oświetleniowych :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THORN Lighting </w:t>
      </w:r>
      <w:r>
        <w:rPr>
          <w:rFonts w:cs="Arial Narrow" w:ascii="Arial Narrow" w:hAnsi="Arial Narrow"/>
          <w:sz w:val="24"/>
          <w:szCs w:val="24"/>
        </w:rPr>
        <w:t>Sp.z o.o. z zastosowaniem opraw dysponowanych przez firmę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z siedzibą w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61-304 Poznań , ul . Kobylepole 8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4"/>
          <w:szCs w:val="24"/>
        </w:rPr>
        <w:t>tel 61 653 13 10</w:t>
      </w:r>
      <w:r>
        <w:rPr>
          <w:rFonts w:cs="Arial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tężenie oświetlenia dobrano zgodnie z normą  </w:t>
      </w:r>
      <w:r>
        <w:rPr>
          <w:rFonts w:cs="Arial Narrow" w:ascii="Arial Narrow" w:hAnsi="Arial Narrow"/>
          <w:b/>
          <w:sz w:val="24"/>
          <w:szCs w:val="24"/>
        </w:rPr>
        <w:t>PN-EN12464-1:2012 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"Oświetlenie wnętrz światłem elektrycznym"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</w:t>
        <w:tab/>
        <w:t>ZESTAWIENIE PODSTAWOWYCH MATERIAŁÓW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1.   ZESTAWIENIE MATERIAŁÓW DO ROZDZIELNICY 0,4 KV – RGL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1701"/>
        <w:gridCol w:w="850"/>
        <w:gridCol w:w="709"/>
        <w:gridCol w:w="1418"/>
      </w:tblGrid>
      <w:tr>
        <w:trPr/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szczególnienie</w:t>
              <w:tab/>
            </w:r>
          </w:p>
        </w:tc>
        <w:tc>
          <w:tcPr>
            <w:tcW w:w="170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yp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Jedn.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    Uwagi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olnostojąca  szafa o wymiarach</w:t>
            </w:r>
            <w:r>
              <w:rPr>
                <w:rFonts w:cs="Arial Narrow" w:ascii="Arial Narrow" w:hAnsi="Arial Narrow"/>
                <w:color w:val="666666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1870x600x322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XL3S 63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duł przekładnikowy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M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duł LICZNIKOWY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mpka sygnalizacyjn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00" w:after="10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Ogranicznik przepięć T1+T2, 4P, sieć TNC, Imax 40kA, Up≤1,25kV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 w:before="100" w:after="1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de-DE"/>
              </w:rPr>
              <w:t xml:space="preserve">  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00" w:after="10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Rozłącznik bezpiecznikowy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 w:before="100" w:after="1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GK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00" w:after="10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Rozłącznik bezpiecznikowy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 w:before="100" w:after="1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GK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sz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de-DE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5.2</w:t>
      </w:r>
      <w:r>
        <w:rPr/>
        <w:t>.  ZESTAWIENIE MATERIAŁÓW DO INSTALACJI ELEKTRYCZNYCH</w:t>
      </w:r>
    </w:p>
    <w:tbl>
      <w:tblPr>
        <w:tblW w:w="9500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684"/>
        <w:gridCol w:w="2409"/>
        <w:gridCol w:w="711"/>
        <w:gridCol w:w="708"/>
        <w:gridCol w:w="1276"/>
      </w:tblGrid>
      <w:tr>
        <w:trPr/>
        <w:tc>
          <w:tcPr>
            <w:tcW w:w="7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bookmarkStart w:id="12" w:name="_Hlk198283291"/>
            <w:bookmarkEnd w:id="12"/>
            <w:r>
              <w:rPr>
                <w:rFonts w:cs="Arial Narrow" w:ascii="Arial Narrow" w:hAnsi="Arial Narrow"/>
                <w:sz w:val="24"/>
                <w:szCs w:val="24"/>
              </w:rPr>
              <w:t>LP</w:t>
            </w:r>
          </w:p>
        </w:tc>
        <w:tc>
          <w:tcPr>
            <w:tcW w:w="3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szczególnienie</w:t>
              <w:tab/>
            </w:r>
          </w:p>
        </w:tc>
        <w:tc>
          <w:tcPr>
            <w:tcW w:w="24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r katalog. Producent</w:t>
              <w:tab/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Jedn.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</w:t>
              <w:tab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 Oznacz.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dzielnica zasilająca 400/230V AC – RGL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ys. nr E-2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13" w:name="_Hlk171935164"/>
            <w:bookmarkEnd w:id="13"/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dzielnica główna poradni 400/230V AC – RGP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ys. nr E-3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dzielnica piętrowa 400/230V AC – TP1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ys. nr E-4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dzielnica cateringu 400/230V AC – TP2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ys. nr E-5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estaw przeciwpożarowego wyłącznika prądu PWP CX2004-R-3P-100A-BK-OSDP-KS1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rządzenie sygnalizacyjne US PWP typ SO/PWP-230V                szt.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rządzenie uruchamiające UW PWP typ PWP1-230V                    szt.1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RBEX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 OMEGA C LED2800-840 HF R400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zwieszana  OMEGA C LED2800-840 HF R40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2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 OMEGA C LED3200-840 HF R50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3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rawa zwieszana  OMEGA C LED3200-840 HF R500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4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 ANNA VARIOVLEX 2 Q596 4400 830/35/40 flex1+ramka NT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 ANNA VARIOVLEX 2 Q596 4400 830/35/40 flex3+ramka NT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2”</w:t>
            </w:r>
          </w:p>
        </w:tc>
      </w:tr>
      <w:tr>
        <w:trPr>
          <w:trHeight w:val="75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 ANNA VARIOVLEX 2 Q596 4400 830/35/40 flex4+ramka NT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3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wpuszczana  ANNA VARIOVLEX 2 Q596 4400 830/35/40 flex4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4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zwieszana  ECOOS2 4400-940 MSP L12 MPO LDE - DAL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C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ścienna ELSA VARIOVLEX 600 1200 930/35/4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D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VARIO LED 380 2500 830/35/4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E2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POPPY FLEX 1200 5000 840 flex3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F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wpuszczana AMY VARIOFLEX 220 1950 830/35/40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G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9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stropowa FREJA VARIOFLEX 1500 7000 830/35/40 - flex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H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naścienna (plafon) z piktogramem "ZAJĘTE", żarówka LED barwa czerwon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K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wpuszczana RESC PRO MRCR ESC E1D WH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W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wpuszczana RESC PRO MRCR ANT E1D WH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W2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nastropowa RESC PRO MSC ANT E1D WH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W3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nastropowa RESC PRO MSC ESC E1D WH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W4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nastropowa RESC PRO MSC ANT HP E1D WH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W5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nastropowa RESC PRO MSW E1D WH IP65+osłon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AW6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7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ewakuacyjna nastropowa PURESIGN 150 P MSW E1D + SP-1UP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EW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awaryjna ewakuacyjna nastropowa PURESIGN 150 P MSW E1D + SP-2LR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EW3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9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zujka ruchu SWITCHLITE MRE SLD + SWITCHLITE KIT MSF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CR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nel DALI CCW KIT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1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zewnętrzna PIAZZA II LED 1690-840 HF ANT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1”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p/t, IP20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świecznikowy p/t, IP20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4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schodowy p/t, IP20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5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żaluzjowy p/t, IP20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6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zwierny „światło” p/t, IP20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świecznikowy p/t, IP44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8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 1-biegunowy świecznikowy p/t, IP44, 16A, 250V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9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Gniazdo wtyczkowe z bolcem uziemiającym  pojedyncze p/t , IP20, 16A,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Gniazdo wtyczkowe z bolcem uziemiającym  pojedyncze p/t , IP44, 16A,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niazdo wtyczkowe z bolcem uziemiającym  pojedyncze n/t , IP44, 16A,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niazdo wtyczkowe stałe w obudowie izolacyjnej IP44, 16A, 3P+N+PE n/t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3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mka pojedyncz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mka podwójn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mka potrójn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mka poczwórn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7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2x1,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8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3x1,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9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zewód z żyłami miedzianymi bezhalogenowy 0.6/1kV typu N2XH-J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2ca 4x1,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5x1,5 mm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3x2,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14" w:name="_Hlk171944217"/>
            <w:bookmarkEnd w:id="14"/>
            <w:r>
              <w:rPr>
                <w:rFonts w:cs="Arial Narrow" w:ascii="Arial Narrow" w:hAnsi="Arial Narrow"/>
                <w:sz w:val="24"/>
                <w:szCs w:val="24"/>
              </w:rPr>
              <w:t>52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5x2,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3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3x4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4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5x16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5x3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5x50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5x70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7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4x150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8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o podwyższonej odporności ogniowe typu HDGs 5x1,5 m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ko kablowe perforowane metalowe 100 mm h=60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kablowa DLP 60x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 xml:space="preserve"> </w:t>
      </w:r>
    </w:p>
    <w:p>
      <w:pPr>
        <w:pStyle w:val="Normal"/>
        <w:spacing w:lineRule="atLeast" w:line="4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400"/>
        <w:rPr/>
      </w:pPr>
      <w:r>
        <w:rPr>
          <w:rFonts w:cs="Arial Narrow" w:ascii="Arial Narrow" w:hAnsi="Arial Narrow"/>
          <w:b/>
          <w:sz w:val="24"/>
          <w:szCs w:val="24"/>
        </w:rPr>
        <w:t>5.3.</w:t>
        <w:tab/>
        <w:t xml:space="preserve">Instalacja odgromowa  i połączeń wyrównawczych   </w:t>
      </w:r>
      <w:r>
        <w:rPr/>
        <w:t xml:space="preserve"> </w:t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32"/>
        <w:gridCol w:w="37"/>
        <w:gridCol w:w="1842"/>
        <w:gridCol w:w="851"/>
        <w:gridCol w:w="27"/>
        <w:gridCol w:w="965"/>
        <w:gridCol w:w="993"/>
      </w:tblGrid>
      <w:tr>
        <w:trPr/>
        <w:tc>
          <w:tcPr>
            <w:tcW w:w="5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szczególnienie</w:t>
              <w:tab/>
            </w:r>
          </w:p>
        </w:tc>
        <w:tc>
          <w:tcPr>
            <w:tcW w:w="184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yp</w:t>
              <w:tab/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Jedn.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</w:t>
              <w:tab/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 Uwagi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ind w:left="283" w:right="922" w:hanging="283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 xml:space="preserve">Drut FeZn 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rFonts w:cs="Arial Narrow" w:ascii="Arial Narrow" w:hAnsi="Arial Narrow"/>
                <w:sz w:val="24"/>
                <w:szCs w:val="24"/>
                <w:lang w:val="de-DE"/>
              </w:rPr>
              <w:t xml:space="preserve"> 8 mm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FeZn 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8 mm          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ind w:left="283" w:right="922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łącze uniwersalne krzyżowe 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-411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ind w:left="283" w:right="922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łącze kontrolne- zacisk rozłączny 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-422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0"/>
              <w:ind w:left="283" w:right="922" w:hanging="28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ura Odgromowa RO, kolor szary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 18x28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92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spornik dachowy  z uchwytem bezśrubowym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- 146 b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92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spornik dachowy  z uchwytem bezśrubowym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- 150 a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0" w:after="0"/>
              <w:ind w:left="24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92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dnarka 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eZn30x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92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zyna ekwipotencjalna do 100kA 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S 900 20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922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nka  LgY 1x6 mm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3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hrona dach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400" w:before="0" w:after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glica odgromowa 2,0 m </w:t>
            </w:r>
          </w:p>
          <w:p>
            <w:pPr>
              <w:pStyle w:val="Normal"/>
              <w:spacing w:lineRule="atLeast" w:line="400" w:before="0" w:after="0"/>
              <w:ind w:left="36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 podstawie betonowej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zt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4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tLeast" w:line="40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15" w:name="_Hlk198517387"/>
      <w:r>
        <w:rPr>
          <w:rFonts w:cs="Arial Narrow" w:ascii="Arial Narrow" w:hAnsi="Arial Narrow"/>
          <w:b/>
          <w:sz w:val="24"/>
          <w:szCs w:val="24"/>
        </w:rPr>
        <w:t>5.4.</w:t>
        <w:tab/>
      </w:r>
      <w:bookmarkStart w:id="16" w:name="_Hlk198517372"/>
      <w:r>
        <w:rPr>
          <w:rFonts w:cs="Arial Narrow" w:ascii="Arial Narrow" w:hAnsi="Arial Narrow"/>
          <w:b/>
          <w:sz w:val="24"/>
          <w:szCs w:val="24"/>
        </w:rPr>
        <w:t xml:space="preserve">Oświetlenie zewnętrzne   </w:t>
      </w:r>
      <w:r>
        <w:rPr>
          <w:rFonts w:cs="Arial Narrow" w:ascii="Arial Narrow" w:hAnsi="Arial Narrow"/>
          <w:sz w:val="24"/>
          <w:szCs w:val="24"/>
        </w:rPr>
        <w:t xml:space="preserve"> </w:t>
      </w:r>
      <w:bookmarkEnd w:id="15"/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  <w:bookmarkEnd w:id="16"/>
    </w:p>
    <w:tbl>
      <w:tblPr>
        <w:tblW w:w="9500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684"/>
        <w:gridCol w:w="2409"/>
        <w:gridCol w:w="711"/>
        <w:gridCol w:w="708"/>
        <w:gridCol w:w="1276"/>
      </w:tblGrid>
      <w:tr>
        <w:trPr/>
        <w:tc>
          <w:tcPr>
            <w:tcW w:w="7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bookmarkStart w:id="17" w:name="_Hlk198517425"/>
            <w:bookmarkEnd w:id="17"/>
            <w:r>
              <w:rPr>
                <w:rFonts w:cs="Arial Narrow" w:ascii="Arial Narrow" w:hAnsi="Arial Narrow"/>
                <w:sz w:val="24"/>
                <w:szCs w:val="24"/>
              </w:rPr>
              <w:t>LP</w:t>
            </w:r>
          </w:p>
        </w:tc>
        <w:tc>
          <w:tcPr>
            <w:tcW w:w="3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szczególnienie</w:t>
              <w:tab/>
            </w:r>
          </w:p>
        </w:tc>
        <w:tc>
          <w:tcPr>
            <w:tcW w:w="24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r katalog. Producent</w:t>
              <w:tab/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Jedn.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</w:t>
              <w:tab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7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 Oznacz.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Fundament pod słup oświetleniowy typu F100/200 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omontaż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zeszów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łup oświetleniowy parkowy typu         S-50PC-3 na stopie, o wysokości 5,0 m,  z wyposażeniem wnęki w tablicę bezpiecznikową 3-fazową, wkładkę bezpiecznikową 4 A 1-fazową oraz zacisk PE i N,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ektromontaż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zeszów</w:t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oświetleniowa LED typu       NELLA 3000-830 R-S CL2 T60 ANT, 29.5W - montaż na słupie o wysokości h=5m , kod 96636345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śma oznaczeniowa do kabli elektroenergetycznych o napięciu znamionowym 1 kV, kolor niebieski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wód z żyłami miedzianymi bezhalogenowy 0.6/1kV typu N2XH-J B2ca 3x1,5 mm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dnarka stalowa ocynkowana        FeZn 20x4mm              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abel energetyczny z żyłami miedzianymi 0,6/1,0 kV  typ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YKY 4x4 mm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3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rawa oświetleniowa zewnętrzna typu LEO FLEX IP66 80W 830 PC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ORN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5.</w:t>
        <w:tab/>
        <w:t xml:space="preserve">Demontaż  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500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684"/>
        <w:gridCol w:w="2409"/>
        <w:gridCol w:w="711"/>
        <w:gridCol w:w="708"/>
        <w:gridCol w:w="1276"/>
      </w:tblGrid>
      <w:tr>
        <w:trPr/>
        <w:tc>
          <w:tcPr>
            <w:tcW w:w="7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</w:t>
            </w:r>
          </w:p>
        </w:tc>
        <w:tc>
          <w:tcPr>
            <w:tcW w:w="3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szczególnienie</w:t>
              <w:tab/>
            </w:r>
          </w:p>
        </w:tc>
        <w:tc>
          <w:tcPr>
            <w:tcW w:w="24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r katalog. Producent</w:t>
              <w:tab/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Jedn.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</w:t>
              <w:tab/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7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 Oznacz.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montaż istniejącej zewnętrznej oprawy oświetleniowej zamontowanej na elewacji budynku</w:t>
            </w:r>
          </w:p>
        </w:tc>
        <w:tc>
          <w:tcPr>
            <w:tcW w:w="2409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zt.</w:t>
            </w:r>
          </w:p>
        </w:tc>
        <w:tc>
          <w:tcPr>
            <w:tcW w:w="708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montaż istniejącego układu pomiaroweg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montaż istniejącego zasilania rozdzielnicy głównej szkoły                    YAKY 4x120 mm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851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8"/>
    </w:tblGrid>
    <w:tr>
      <w:trPr>
        <w:trHeight w:val="395" w:hRule="atLeast"/>
      </w:trPr>
      <w:tc>
        <w:tcPr>
          <w:tcW w:w="9038" w:type="dxa"/>
          <w:tcBorders/>
        </w:tcPr>
        <w:p>
          <w:pPr>
            <w:pStyle w:val="Normal"/>
            <w:autoSpaceDE w:val="false"/>
            <w:rPr>
              <w:rFonts w:ascii="Arial Narrow" w:hAnsi="Arial Narrow" w:cs="ISOCPEUR"/>
              <w:color w:val="000000"/>
            </w:rPr>
          </w:pPr>
          <w:r>
            <w:rPr>
              <w:rFonts w:eastAsia="HG Mincho Light J;Times New Roman" w:cs="ISOCPEUR" w:ascii="Arial Narrow" w:hAnsi="Arial Narrow"/>
              <w:color w:val="000000"/>
            </w:rPr>
            <w:t>PRZEBUDOWA I ROZBUDOWA BUDYNKU ZESPOŁU SZKOLNO-PRZEDSZKOLNEGO NR 19, W TYM NA POTRZEBY PORADNI PSYCHOLOGICZNO-PEDAGOGICZNEJ NR 8 WRAZ ZE ZMIANĄ SPOSOBU UŻYTKOWANIA CZĘŚCI POMIESZCZEŃ.  61-249 POZNAŃ, oś. Stare Zegrze 1. Instalacje elektrycz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6" w:hanging="504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504" w:hanging="50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5" w:hanging="50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1Znak">
    <w:name w:val="Nagłówek 1 Znak"/>
    <w:qFormat/>
    <w:rPr>
      <w:sz w:val="24"/>
    </w:rPr>
  </w:style>
  <w:style w:type="character" w:styleId="OpisZnak">
    <w:name w:val="opis Znak"/>
    <w:qFormat/>
    <w:rPr>
      <w:rFonts w:ascii="Arial" w:hAnsi="Arial" w:cs="Arial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">
    <w:name w:val="opis"/>
    <w:basedOn w:val="Normal"/>
    <w:qFormat/>
    <w:pPr>
      <w:widowControl w:val="false"/>
      <w:spacing w:lineRule="auto" w:line="360"/>
      <w:ind w:left="170" w:right="17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4:00Z</dcterms:created>
  <dc:creator>Hanna Kowalewska</dc:creator>
  <dc:description/>
  <cp:keywords/>
  <dc:language>en-US</dc:language>
  <cp:lastModifiedBy>Anna Nowak</cp:lastModifiedBy>
  <cp:lastPrinted>2025-07-30T08:30:00Z</cp:lastPrinted>
  <dcterms:modified xsi:type="dcterms:W3CDTF">2025-07-30T07:15:00Z</dcterms:modified>
  <cp:revision>85</cp:revision>
  <dc:subject/>
  <dc:title> </dc:title>
</cp:coreProperties>
</file>